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1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 xml:space="preserve">Идрис шах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1"/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 xml:space="preserve">Мыслители Восток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мерть указ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л некогда дервиш и было у него шестьдесят учеников. Он учил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колько мог, и вот настало время пройти через новый опы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озвал своих учеников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еперь мы должны отправиться в длительное путешествие. Что-то -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знаю что именно - случится в пути. Те из вас, кто усвоил достаточ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бы вступить на эту стадию, могут меня сопровожд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 сначала вы все должны запомнить такую фразу: Я должен умере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место дервиша". Будьте готовы выкрикнуть ее в любой момент, 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 я ни поднял обе руки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оторые из его учеников начали шептаться между собой, вдру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омнившись в намерениях дервиша. Пятьдесят девять из шестидеся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ков оставили его, говоря: "Он знает, что его ждет опасность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товится пожертвовать нами вместо себя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сказали ему: "Возможно, вы намереваетесь совершить какое-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ступление, может быть, даже убийство; мы никогда не смож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едовать за вами на подобных условиях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 и его единственный оставшийся спутник отправились в пу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это время ужасный и несправедливый тиран захватил горо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ежавший на их пути, незадолго до того, как они вошли в него. Он хоте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крепить свое правление драматическим актом насилия и призвал сво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лда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казал и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хватите какого-нибудь кроткого на вид путника и приведите его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да на городскую площадь. Я собираюсь осудить его как злоде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лдаты ответили: "Слушаем и повинуемся!" Они вышли на УЛИЦЫ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хватили первого же чужестранца, которого встретили. Им оказал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к дервиш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 последовал за солдатами к месту, где восседал король, т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все горожане, уже трепеща от страха, 'брались вокруг под зву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арабанов смер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ка бросили перед троном, и король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решил примерно наказать бродягу, чтобы показать всем, что мы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терпим несогласия или попыток бегства. Сейчас ты умрешь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этот момент дервиш закричал громким голос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озьми мою жизнь, о могучий монарх, вместо жизни э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полезного юнца! Я более заслуживаю наказания, чем он, иб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я склонил его к бродяжничеству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 этом он поднял обе руки над головой, и ученик воскликну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огущественный повелитель! Прошу, позволь умереть мне, 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мереть вместо дервиша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роль был крайне изумлен. Он сказал своим советник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 это за люди, соперничающие друг с другом за право на смерть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это героизм, не воспламенит ли он народ на борьбу против меня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оветуйте, что мне делать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овещавшись несколько секунд, они сказа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авлин Века! Если это героизм, мы мало что можем сделать, кро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ее жестоких действий, пока народ не лишится мужества. Но 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чего не потеряем, если спросим этого дервиша, почему он так жажд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мереть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, когда его спросили,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аше королевское Величество! Было предсказано, что в этот день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м месте умрет человек, и что он воскреснет и станет бессмертны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ественно, и я и мой ученик хотим быть этим человеком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роль подумал: "Я должен делать других бессмертными, когда сам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мертен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 минутного размышления он отдал приказ немедленно казн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бя вместо путешественников. Затем худшие из королев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спешников, в погоне за бессмертием, убили себ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кто из них не воскрес, и дервиш со своим ученик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спользовавшись замешательством, продолжили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Обыд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шид Ситаразад принял группу желающих учиться, чьи головы бы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полнены слухами о его чудесах и возбуждением от того, что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близились к источнику 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усть один из вас будет вашим представителем и расскажет мне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аших чувствах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из пришедших выступил вперед и произнес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ы в возбуждении от Высокого Присутствия, мы страстно стремимся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нию, прикосновение к Традиции возвыш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шид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 верное описание ваших чувств. Поскольку вы все люби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буждающее, мне придется дать вам банальное. Вы должны учиться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и. А жизнь - ключ к знанию - это самая банальная вещь на све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ам придется пройти через жизненные ситуации, которые заставят ва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нять жизнь, а не сделают ее более интересной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из присутствующих воскликну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еловек, которого вы просили представить нас, говорил только за себ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, что же, все мы должны быть осуждены за его поведение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шид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н может думать, что говорит за всех. Вы можете думать, что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ит только за себя. Однако, есть еще я, согласный с тем, что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ит за всех. Вы уже подвергаете сомнению мой авторитет? То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так поступаете, показывает, что вы жаждете возбуждения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тверждает слова, которые вы пытаетесь опровергнуть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мел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ий широко образованный энергичный человек пришел к хаки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уссейни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не прошу за себя, но я уверен, что если бы вы были на моем мест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третились с моим другом Дилаваром, вы бы поняли, что он ни к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ой, как суфий, и радостно приняли его и сделали участником в ваш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следованиях и партнером в занятиях, и наслаждались бы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схитительным обществом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ким сказал: "Я действительно восхищен вашей смелостью, ибо сам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когда не был в состоянии распознать суфия таким образом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познали вы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скольку мой круг основывается на иных принципах, принят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илавара вряд ли может быть восхитительным; кроме того, м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шлось бы иметь дело исключительно с ним одним, ибо никто из мо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утников не в состоянии общаться с таким человеком. Путешествие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релость начинается с детства, и если у вас есть группа детей, и 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ете, докуда они доберутся, это не означает, что вы можете взя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динственного выдающегося ученика, который в любом случа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уждался бы в общении с целой группой своих сверстников, что дава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ы ему возможность для необходим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Ученик Хайд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йдар слышал, как ученик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рад, что не купил такую-то книгу, ибо теперь достиг Источн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держащегося в ней знания, тем самым я сэкономил силы и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тратился зря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рез год Хайдар вручил ему книгу, сказав при эт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ы служил мне двенадцать месяцев. Цена твоего труда - сот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ирхемов. Это - стоимость кни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ы бы не заплатил сотню серебряных монет за такую скучную вещь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нига, и немногие заплатили бы. Однако я сделал так, что тоб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плачено за нее, и вот она перед тоб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рблюд не стоит и гроша, если ты не нуждаешься в н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динственное слово дороже тысячи золотых монет, если оно жизн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ажно для теб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ты хочешь вернуться к Источнику Бытия, тебе всегда надо буд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ать первый шаг, даже если ты, возможно, испрашиваешь позво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делать сотый шаг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Величайшее И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факир в Индии спросил суфия, не сообщит ли он ему Величайш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я: Сотое Имя Аллаха. Те, кто знает его, могут совершать чуде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меняя ход жизни и истории. Никто не может знать его, пока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о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 соответствии с традицией, я должен сначала подвергнуть теб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ытанию, которое покажет твои возможности. Ты пойдешь к ворот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рода и пробудешь там до вечера, а затем вернешься и опишешь то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видишь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акир с воодушевлением сделал так, как было сказано. Когда наступи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чер, он вернулся и сообщил мудрецу следующе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 мне было сказано, я занял место у городских ворот в состоя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дительности. Случай, который произвел на меня самое си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печатление в течение дня, связан с одним стариком. Он хотел войт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ш город с огромной вязанкой дров на спи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ражник настаивал на том, чтобы он заплатил налог на свой това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рик, не имея денег, просил разрешения сначала продать дро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видев, что старик одинок и беззащитен, стражник заставил его брос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ова, которые забрал себе, а старика прогнал жестокими ударами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 ты чувствовал, когда наблюдал это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акир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еще сильнее желал узнать Величайшее Имя. Если бы я знал е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стоятельства для этого несчастного и невинного дровосека сложили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 иначе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, человек, рожденный достичь блаженства! Я сам узнал Сотое Имя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его Мастера, после того, как он проверил мою решимость и выясн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то я: импульсивная, эмоциональная натура или слуга человека; а зат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провел меня через ситуации, которые позволили мне увидеть мо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ственные мысли и повед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тое Имя предназначено для служения всему человечеству, во вс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ремена. Мой Мастер - ни кто иной, как тот дровосек, которого ты виде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годня у городских ворот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Книга мудр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маб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буду продавать Книгу Мудрости за сто золотых монет, и не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ажут, что это дешево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Юнус Мармар сказал ем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А я предложу ключ к ее пониманию, и почти никто не возьмет его, да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ром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Кадудар и паломни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ий Каландар в своих странствиях столкнулся с мудрецом Кадудар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задал ему вопрос, который беспокоил его много ле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чему вы запрещаете своим последователям соверш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аломничество? Как может человек запрещать то, что было указ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ыше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дудар, чье имя означает "обладатель тыквы", поднял высушен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ыкву-горлянку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ожете ли вы запретить этой тыкве быть тыквой? Никто не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пятствовать выполнению божественного указания; так что, даж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кажется, что кто-то делает так, в действительности это невозмож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ем не менее, обязанность Руководителя заключается в том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аломничество не совершалось людьми с несоответствующ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утренним состоянием, так же как служители святыни воспрепятству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у неподобающего внешнего вида выполнить ритуал поклон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бое паломничество имеет внешнюю и внутреннюю сторо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ычный человек поможет паломнику, когда тому нужны деньги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ища, и поднимет его, если он свалится от слабости на дороге. Челове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и, мгновенно определяя аналогичные потребности в сфер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утренней жизни, вынужден оказывать помощь своим собств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особом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Изг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то-то сказал Бахауддину Накшбан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Изгнание ученика, должно быть, причиняет вам страдание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т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аилучшим способом проверки и помощи ученику, если это возмож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быть его изгнание. Если тогда он обращается против вас, у н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ь шанс обнаружить собственную поверхностность и недостат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е привели к изгнанию. Если он прощает вас, он име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сть заметить, нет ли в этом чего-то от святошества. Если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сстанавливает внутреннее равновесие, он будет в состоянии прине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ьзу нашему делу (Учению) и, в особенности, извлечь пользу для себ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амого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лова Израэля из Буха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е подобно воздух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обитает в нем, но не может осознать через реальное ощуще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без него он умер б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может видеть воздух, лишь когда тот загрязнен, наприме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нимающимся дымом, и по его действ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видит загрязненный воздух, дышит им и воображает, что это чис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бстан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шенный его, человек умирает. Однако, когда он задыхается, у н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никают галлюцинации, он надеется на лекарства, тогда как все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му нужно - возду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может стать осведомленным о нем, и извлекать больше пользы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го, осознав, что это - всеобщая субстанция, к которой относятся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им невниманием, что никто не замечает ее присут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траны гу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купец, посетив суфия, сказал ем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которые страны прямо-таки полны гуру, духовными учителями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гматами и теориями определенного рода. Почему лее там, в мес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ругах, так мало суфийских наставников? Почему они, даже будуч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ироко известными, оказываются не более чем имитаторами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вторяют упражнения, данные кем-то еще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опроса два - ответ од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Индия, например, полна гуру и священнослужителями, а извест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инные суфии более чем редки потому, что гуру и их последовате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грают, суфии - работают. Без работы суфиев человечество вымер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. Индия - страна заклинателей змей, публичные гуру - заклинате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дей. Они развлекают людей. Скрытые святые работают для люд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иск тайных учителей -занятие для зрелых. Поиск развлечений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нятие для дет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Разве вы не наблюдали толпы бывших учеников гуру, ежеднев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ступающие нас, и того факта, что ни один из сотни не может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нят, ибо они обучены наслаждаться тем, чему должны были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учены учиться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Н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то-то разузнал, что Нили не только дает своим ученикам упражнения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зыку, и зрелища, но и поощряет чтение книг и собрания/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зотических мест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т критик сказал мудрец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уж забыл, сколько лет вы боретесь против подобной поверхност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мишуры! Теперь же я нахожу, что вы сами используете это в своем т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зываемом учении. Немедленно прекратите эту практику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ясните ее мне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ли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не обязан ни отказываться от нее, ни объяснять ее, но я ра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сказать вам о ней. Вот причина. Я даю упражнения людям,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гут понять, для чего они. Большинство людей этого не понимает, и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обны человеку, который пришел в харчевню и влюбился в кухар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место того, чтобы есть суп. Люди неверно воспринимают музык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этому я лишаю их музыки до тех пор, пока они не смогут извлекать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е пользу, а не забавляться ею. Пока они не знают, для чего нуж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зыка, они потребляют ее подобно людям, согревающим свои руки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гня, на котором можно было бы приготовить что-нибудь съестное.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сается окружающей обстановки, то определенные ее ви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ультивируются эстетами, которые, таким образом, лишают самих себ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льнейшей ценности и учат других останавливаться прежде, чем 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учат что-нибудь действительно стоящее. Они подобны люд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е, отправившись в паломничество, только и могут думать о числ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деланных шаг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касается упражнений, то давать их любому сколько-нибудь больш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м позволить читать книги, я не могу, пока он не усвоит, что есть не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ее глубокое, чем поверхностность, когда вдыхают аромат плод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тем забывают, что он здесь, чтобы быть съеденным. Никто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ражает против вдыхания аромата, но все скоро умрут, ес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кажутся есть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Как поддерживается челове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ам Путсирр провозгла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Люди посещают Учителя Века, чтобы получить то, что на самом дел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вляется небольшой выгод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нимай они это, они основывались бы на тех огромных выгод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е даются им Учителем Века всег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личайшая из них - та, что все человеческое общество, а не т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па "верующих", продолжает существовать в физической фор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 благодаря работе и жизни Учителя Ве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настолько удивительный и невероятный факт, что он назва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бранными, "тайной, которая полностью скрыта своей соб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правдоподобность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Джан Фишан и иск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человек пришел к Джану Фишану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следовал многим мастерам и нахожусь в контакте с большим числ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дрых людей. Пожалуйста, уделите мне ваше внимание и окажи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мощь." Джан Фиша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могу помочь вам наилучшим образом, указывая на то, что 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манываетесь даже относительно одного мастера, не говоря уж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ногих", если все еще скитаетесь и обращаетесь ко мне после того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шли их. Я могу послужить вам наилучшим образом, умоляя ва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рнуться к одному из них и действительно учиться, если вы в сам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е знаете таких мастеров. Если бы вы научились чему-нибудь,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сказало бы вам не бегать между двумя колодцами подоб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ытывающему жажду жадному псу, который в конце концов подых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от жажды, а от изнеможени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тем Джан Фишан прочитал следующий отрывок из Мунакиб-эль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рифи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уляна Шамсуддин Малти сообщает, что Руми однажды сказал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еде, что очень любит Малти, но у того есть один недостаток. Мал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просил, чтобы ему поведали, что это. Руми сказал, что этот недостаток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ображать, что все вещи и люди имеют духовные достоинства.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декламировал: Коль сущность Сатаны Столь многие имеют - Долж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ь мы как святого каждого приветить? Когда открыто будет Внутренн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о -Тогда лишь Мастер Истинный Воспринят может быть! 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утреннее око Малти открылось, Руми продекламировал такие стих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казал наизус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м своим ученикам выучить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этой площади базар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культных снадобьев торговце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 лавки к лавк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бросай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лучше у палатки сяд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го, кто может средство истинное д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Возраж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ДИ обычно обвиняли Руми в том, что он отклонялся от Прави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и, допуская и поощряя игры, песни, музыку и другие необыч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иды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, согласно Мунакиб-элъ-Арифин, никогда не отвечал на э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ра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другие источники передают его слов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чета всегда подбиваются в конце дня. Давайте посмотрим, 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йдет достаточно много времени, что запомнится, наша работа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на наших крит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який знает, что есть львы и есть шакалы. Хотя в нынешние време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огие, шакалы заставили людей поверить, что они львы, бег време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властен над древними закон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слышали много историй, начинающихся словами: "Жил-был од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в..." Но многие ли истории начинаются так: "Жил-был один шакал...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Ис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ис Эль-Афлак, "Повелитель Небес", который внезапно появил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фганистане и затем исчез после того, как дал несколько загадоч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тавлений,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чти все люди, приходящие ко мне, имеют странные представления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е. Самое странное - убеждение, что они могут развива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 посредством усовершенствования. Поймут меня те, кто осозна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потребность человека в сдирании жестких образований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явления познающей сущности столь же велика, как и его нужда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бавлении чего-либ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всегда мыслит с точки зрения включения в деятельность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дей, доктрин и идей. Мудрые знают, что Учение может проводи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же путем исключения тех вещей, которые делают человека слепы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лух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Философский кам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БЩАЮТ, что Руми в качестве демонстрации наделил обыч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мень такими свойствами, что люди, видевшие этот камень, принима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за рубин. Отданный ювелиру, он был продан более чем за сто тысяч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ирхем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говоря о превращении, сам Руми сказал: "Превратить медь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олото, используя философский камень, действительно, удивитель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ще более удивительным является тот факт, что мгновение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гновением философский камень (человек) превращается в медь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редством своей собственной невнимательности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Барбари и имита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 Барбари под видом ученика регулярно посещал еженедель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рания некоего лже-суфия, который воображал, что учит истинн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ждый раз, когда дервиш появлялся в собрании, он задавал мним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ю нелепый вопро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 того, как дервиш поддел его несколько сот раз, лжеучит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кричал на Барбар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ы приходишь сюда в течение двенадцати лет и все твои абсурд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просы - только варианты того, который ты только что задал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а, я знаю, - сказал Барбари, - но удовольствие, которое я получа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идя Вас столь раздраженным, - единственный мой недостаток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Искандер из Бал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ын спросил Искандера из Балха, когда тот был на смертном одр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ов источник вашей силы, вашего благосостояния и ваших чудес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ец прошепт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бы я сказал тебе, это отрезало бы тебя от контакта с эт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очником, поэтому я не скажу где он, а только чем он являетс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продолж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аша жизненная линия - суфийский Путь, и мы на этой земле, т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азать, чужеземцы среди дикарей, но теперь я возвращаюсь на наш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одину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сы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чему вы не говорили этого всем на протяжении вашей жизни? Иб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аш пример, который будет жить тысячу лет, заставил бы люд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тупать на суфийский Путь толпами, и дал бы им благослов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бранных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кандер вздохнул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Жадность обладать тайной сделала бы большинство из 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льщенными, и возникло бы желание иметь больше, чем другие. Сы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й, всю свою жизнь я учил умеренности, в надежде, что она успоко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лчность, которая разрушает человека, даже если он алчет добра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 таком случае, что мне делать? - спросил сын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Желать Истины ради нее самой, и ничего для себ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 как мне узнать, желаю ли я нечто ради него, а не ради себя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сознай через повседневную практику, что то, чем ты себ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ображаешь, состряпано из мнений, навязанных тебе другими людь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не является тобою вообще. Ищи Учителя Века, пока не найдешь.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ты не сможешь распознать Вождя Эпохи, это произойдет потом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внутренне ты его отвергаешь, а не потому, что он не явлен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овой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свидетельство великого суфия Сулеймана Наджами, сына Искандер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 Балха. Передавая его своему собственному сыну, 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 могу сказать, что за долгую жизнь я научился большему, чем эт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дрости, завещанной мне отцом. Именно поэтому я предлагаю ее теб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Али, сын отца иск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л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икто не может достичь Истины, пока не будет в состоянии думать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 Путь может быть ошибочны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потому, что те, кто могут лишь верить, что он должен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вильным, не верующие, а люди, не способные думать иначе, ч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ычно. Такие люди не являются людьми вообще. Подобно животны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должны следовать определенным убеждениям, и в это время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гут учиться. Так как они не могут быть названы "людьми", они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гут достичь Истины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Рабийя эль-Адавий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Хасан натолкнулся на Рабийю, когда та сидела в круг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зерцателей,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обладаю способностью ходить по воде. Давайте, пойдем вон к т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доему и, сидя на его поверхности, поговорим на духовные темы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бийя сказал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вы хотите отделиться от этой достойнейшей компании, то поч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 нам не взлететь и не побеседовать, сидя в воздухе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са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не могу этого сделать, ибо не обладаю силой, о которой 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помянули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бийя сказал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ашей силой - не тонуть в воде - обладает рыба. Мою способность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етать по воздуху - имеет муха. Эти способности не являются част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альной истины и могут стать основанием для самомн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перничества, а не духовности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Авбад из Омдурм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вбада из Омдурмана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 лучше, быть молодым или старым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Быть старым - это меньше времени впереди и больше ошибок позади.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оставляю вам самим решить, лучше ли это, чем обратное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Адж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сан спросил Адж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 вы достигли ваших нынешних высот духовности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джам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чищением сердца в созерцании божественного, а не маранием бума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исаниями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Об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лик, сын Динара, описывает недостойное поведение человека и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ще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лик был весьма обеспокоен распущенным поведением развра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юноши, жившего неподалеку. Долгое время он ничего не предпринима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надежде, что вмешается кто-то еще, и, в конце концов, люди ста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ражать недовольство этим молодым человек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да Малик отправился к нему и сделал ему выговор, требуя, чтобы т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равился. Однако, юноша известил Малика, что является любимц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лтана и что никто не может запретить ему делать все, что нрави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лик сказал, что пойдет к султану; но юноша уверил его, что правит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когда не изменит своего мнения о н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 таком случае, - сказал Малик, - я пожалуюсь на тебя выше, Творцу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Юноша сказал, что Господь слишком снисходителен, чтобы укорять 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лик был в растерянности и предоставил юношу самому себе;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перь мнение о нем стало настолько плохим, что люди откры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ущались им. Малик отправился сделать ему замечание еще раз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когда он шел к дому юноши, голос свыше воззвал к нем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 прикасайтесь к моему другу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лик был изумлен, и он вошел к юноше в замешательств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два увидев его, распутник спросил, зачем он опять прише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лик сказал: "Я не могу упрекать тебя, но должен рассказать тебе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м, что произошло". И сообщил ему о случае с голос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решник сказал: "Если он - мой Друг, я отдам ему все, чем владею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казавшись от своего богатства, он стал странником. Еще раз Мали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инар повстречал его в Мек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Юноша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Я пришел увидеть моего Друга," - и у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Возвысившийся и опустивш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на верблюде, проезжая мимо мудреца Зардалу, воскликнул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иде столь простого человека, которого последователи считали велик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теле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Учение предназначено для возвышения человека, почему же т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ого опустившихся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рдалу ответил, не поднимая голов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Не будь Учения, человек - я согласен - не опустился бы. Он исчез бы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редостережение уче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ПЕРЬ, когда вы приняты в ряды Искателей, более чем вероятно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будете оступаться, ибо забывая, что самомнение может проявля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бя где угодно, вы, возможно, будете думать, что свободны от н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то самое время, когда выгоды от вступления в Круг Друзей вели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ебования к ученику выше, чем в обыденной жи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сан из Басры поясняет это следующим рассказ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видел, как пьяный человек пытается перейти болото, и сказал ем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Будь осторожен, не утони, ибо там трясина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ьяница ответил: "Хасан, если засосет меня, пострадаю только 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умай-ка о себе, ибо если утонешь ты, твои последователи пойдут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бой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Хасан из Бас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САН из Басры рассказывае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был убежден, что являюсь человеком смирения, и более чем скром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мыслях и поведении по отношению к други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, стоя на берегу реки, я увидел сидящего там человека. Рядом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м была женщина, перед ним - винная буты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подумал: "Только бы мне удалось исправить этого человека и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вращенного создания, каким он является, сделать его подоб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е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этот момент я заметил на реке лодку, начавшую тонуть. Этот челове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разу же бросился в воду, где выбивались из сил семь человек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лагополучно вытащил на берег шестерых из ни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тем он подошел ко мне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Хасан, если ты лучший человек, нежели я, во имя Бога, спаси 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днего оставшегося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понял, что не могу спасти даже одного человека, и тот утону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да этот человек сказал мн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а женщина - моя мать. В винной бутыли - всего лишь вода. Вот как 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дишь, а вот - чему ты подобен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бросился к его ногам и воскликну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пасите меня от утопания в гордыне, замаскированной п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оинства, так же, как вы спасли от гибели шестерых из этих семи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знакомец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Я помолюсь, чтобы Господь осуществил твое стремление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Что 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СКИЙ мудрец Абдулалим из Физ отказывался обучать, но время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ремени давал людям совет о том, как продолжать Пу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его посетил ученик, который был не способен к учению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гулярно впадал в ненормальное состояние при посеще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истических церемоний". Он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 мне извлечь наибольшую пользу из учений мудрецов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рад, что могу сообщить вам о том, что знаю верный способ, котор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ует вашим возможностям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 же это, если мне дозволено о нем знать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росто заткните уши и думайте о редиске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о, во время или после лекций и упражнений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Вместо них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Испыт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БУ НУДЖУМ посетил монастырь одного из последователей суфизм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вестного под именем Пир-о-Муршид Партов-Гир Дали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лил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смотрите, как мы в нашем Ордене размышляем о красо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жественной любви! Посмотрите, как мы предаемся суров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скетизму и самоотречению! Посмотрите, как мы читаем классиков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вторяем высказывания, и подражаем деяниям Древнего Избранника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мотрите, какого уважения мы добились, так что нами повсюд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схищаются, считают нас образцом, и мы действительно закладыва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нования прочного здания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бу Нуджум не сказал ничего. Он послал одного из своих учеников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тийю - открыть в одном из городских кварталов молитвенный дом, гд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водились непрерывные религиозные службы. Многие ученики Дали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, приученные к религиозным обрядам, жаждая еще больше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кинули своего мастера и устремились к этому новому святому. Зат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бу Нуджум поручил одному невежественному безбожнику откр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фирную теккию особой структуры, под блистающими сводами котор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износились проповеди и декламировались пьяняще возвыше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ова и поэмы божественной любви. Другая часть учеников Дали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ремилась туда, захваченная этим чудом. Далее Абу Нуджум откры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колу, где выполнялось ритмическое верчение под руководств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го отъявленного в Самарканде мошенника, и многие из ученик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лила, обращенные новым течением, нашли удовлетворение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лнующих ощущениях от присутствия там; некоторые даже полага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совершение чудес является результатом этой практики.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довлетворившись этим, безжалостный Абу Нуджум поручил одн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зколобому церковнику днем и ночью читать высказывания и описы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яния древних Мастеров, сопровождая это декламацией обшир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рывков из суфийских классиков. Еще одна часть последовател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счастного Далила присоединилась к этому "святому" и поглощала 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он им давал. Последним актом было открытие Дома Повторений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ом Абу Нуджум предлагал жесткую практику в суровом аскетиз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настаивал на огромных жертвах от всех приходящих. В стенах До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пились принцы и крестьяне, богатые и бедные, торговцы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иновники, шумно требующие испытаний и желающие подвергну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раданию во имя благородной цел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 многих сотен учеников Далила только трое остались верны сво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телю. Абу Нуджум пришел к нему в монастырь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сделал все, что мог, чтобы показать тебе тебя. Теперь тебе ост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му испытать этих троих: действительно ли они явля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дователями чего-то или остаются с тобой по привычке и из-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нтиментальности, возможно, просто наперекор общему поведен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вполне следует ожидать от некоторых при любых обстоятельств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лил бросился к ногам истинного Учителя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еперь, когда я узнал, что страдаю от мелкого тщеславия, и что мо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ки обмануты и жаждут фокусников, могу ли я иметь хоть слаб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дежду стать вашим последователем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бу Нуджум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ка ты убежден, что питаешь неприязнь к тщеславию и что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учаешь удовольствия от того, что другие полагаются на тебя,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шь. То, что мы должны продавать, доверено нам его хозяином.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следует отдавать это за такую жалкую плату, как физичес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радание, деньги, которые люди хотят заплатить, чтобы приобре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что, или за чувственное удовольствие, принимаемое за слу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г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лил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 не говорится ли нам в традиции, что, например, жертво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ойно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бу Нуджум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 было сказано людям, которые уже преодолели тщеславие. Если 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сделал первого шага, как ты можешь пытаться делать второй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нно это удивительное откровение дало подлинное смирение Далил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торый впоследствии стал истинным Руководителем Туркест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отня кн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ому из шейхов ордена Хаджаган (Мастеров) сообщили, что не позж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м через три месяца ему следует предстать перед духовенство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коноведами Туркестана, чтобы удостоверить их, что он учит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ии с шариатом - традиционным законом ислам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предложил прислать своих учеников, чтобы проверили их, знают 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священные книги и ритуалы, однако, правитель ответил, что е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обно всем мыслителям, должно оценивать в соответствии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вильностью и благопристойностью его труд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 тому времени мудрецом не было написано ни одной книги. Триста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ков сели за работу, чтобы к назначенному сроку написать книги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зупречным толкованием соответствующих законов и тради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дрец, когда он предстал перед собранием проверяющих, сказал и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принес сотню книг, содержащих учения, переданные мо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дователям. Если вы хотите проверить остальные, то дайте н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много времени, ибо остаток из числа тысячи книг, в котор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ключается наша работа, существует лишь в сердцах учеников; но 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м написать их здесь; и я привел с собой пятьсот человек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чать эту работу немедленно, если вы так пожелаете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Нос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пожаловался суфийскому мудрецу, что истории, которые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вал, одними истолкованы так, другими - инач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Именно в этом и заключается их ценность, - сказал тот. - Несомнен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бы и не подумали о такой чашке, из которой можно пить молоко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льзя воду, или о тарелке, с которой можно есть мясо, но нельз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рукты. Чашка и тарелка - ограниченные носители. Насколько же 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мким должен быть язык, чтобы обеспечивать питанием? Вопрос звуч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так - "Сколькими способами я могу понять это, и почему я не виж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го только одним способом?" Вопрос скорее таков: "Может ли да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ловек извлекать пользу из того, что он находит в этих историях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Форму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знаменитый учитель дал ученику формулу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вторяй ее, вставая утром, в полдень и вечером. До тех пор, пока 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танешься моим верным учеником, можешь быть уверен, что тво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ирские дела и здоровье будут процветать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лышав это, другой последователь мудреца страстно захотел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му было дано то же самое. Мудрец сказал ем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режде всего, это предписание избирательно, и не каждый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влечь из него пользу. Во-вторых, даже если бы оно было необходим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бе, то способ твоего обращения ко мне по этому вопросу дел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возможным дать тебе это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к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 бы я обратился к вам, если бы был в правильном состоянии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дрец сказал ем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Гораздо более предположительно. Самого меня, конечно, мало волну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им образом ты обращаешься с просьбой. Это лишь совпадение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рубость твоего обращения с целью получить что-то более материа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дражила бы любо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ты мог бы узнать, исследуя свое поведение - которое не должно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 грубым, ни заискивающим - что ум, подобный твоему, не может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нный момент принять или работать с таким упражнением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Жизнь и дела Маст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а самого высокого уровня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 чем причина того, что люди тратят так много времени и сил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учение жизни и деятельности Мастеров прошлого, ведь информ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 их жизни может быть неточной, их поступки, вероят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назначены для своего времени, а их слова, наверное, пол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рытого смысла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ля ученика цель такого изучения - знать, что сказано Мастерами и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 Мастерах. Что-то из этого полезно на обычном уровне. Что-то стан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чевидным по мере развития ученика. Что-то скрыто так, что поним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придет в нужный момент, только тогда, когда Искатель будет го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-то предназначено для объяснения учителем. Что-то - чтобы выз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тест у тех, кто не в состоянии следовать по Пути, и предотвратить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тречу с Людьми Пути. Запомните как следует, что неприязнь к наш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боте обычно является для нас знаком - такой человек избегает на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ому что он - тот, кого нам самим следует избег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Разнообраз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артов спросил Растга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чему суфийские шейхи действуют столькими различ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собами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тгар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ученик думает, что можно научиться чему-нибудь лиш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поминая, или просто выполняя физические упражнения, или т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нимаясь дыханием, или сосредотачиваясь на общении с мудрецом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ой человек не ученик вовсе. Если учитель думает, что он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едавать кому-нибудь Учение, побуждая его ограничи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изучением, настаивая при этом только на дисциплине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людении ритуалов, то это так же глупо, как если бы ученик отказал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полнять какую-нибудь или все эти вещ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Изучая методы мудрецов, дервиш всегда должен помнить, что челове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ожеством способов учится делать обычные вещи в обычном ми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считывать научиться чему-то высшему, используя средства,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меняются для обучения чему-то низшему - признак человека, еще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вшего учеником. В наставнике это признак репетитора, а не учите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может быть признаком имитации, но все зависит от того, является 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ой человек представителем мудреца или настолько самонадеян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ображает, будто подражание является обу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Жел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ироза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ниги и само присутствие людей мудрости усиливает у публ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лание учиться, а также у того, кто стремится понять истин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чение человека. Не вредно ли возбуждать ожидание у тех, к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, не в состоянии извлечь пользу из Учения, и кто неспособ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познать его красоту, смысл и значение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ода притягивает жаждущего, но это не довод против воды. Е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лчные люди, которых возбуждает вид абрикосов. Если они попыта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красть их, то могут быть наказаны. Если алчность заставит их сожр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олько фруктов, что их желудки не выдержат нагрузки, они заболею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ладелец сада не заболевает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прошающий продолж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, в интересах жаждущего, нельзя ли давать ему воду понемног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бы он не причинил себе вреда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ироз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"Бывает, что находится добрый человек, который видит безум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аждущего и препятствует тому убить самого себя, выпив слишк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ого. Но в других случаях, как вам известно, жаждущий случай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ходит колодец, и там нет никого, кто предохранил бы его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разрушения. Даже если бы там и оказался свидетель, который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ых лучших побуждений сказал бы: "Будь осторожен!" - безумный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ажды человек оттолкнул бы советчика и счел бы его своим враг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прошающий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т ли пути, на котором человек может быть предохранен от эт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асностей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ироз сказал ем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вы найдете в этой жизни что-либо, не таящее опас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равильного употребления и риска для бестолковых, расскажите мн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я потрачу все свое время, сосредотачиваясь на этом. Между т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йте, пока еще не поздно, что руководство существует потому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ь неровен. Если вы хотите, так сказать, вдыхать, не выдыхая,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снуться и не встретиться с новым днем - вы не Искатель, а негод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к тому же лицемерный дилетант, ибо назвать кого-то тем, кем он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вляется, противно достоинству людей посвящения и чести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Масло, вода, хлоп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человек, любивший изучать всевозможные системы мышл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писал дервишскому Мастеру, спрашивая, нельзя ли поговорить с ни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бы провести сравн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 послал ему бутылку, наполненную маслом и водой, и кусоче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лопкового фитиля. В посылку было вложено такое письм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рогой друг, если вы поместите фитиль в масло, вы получите св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зажжете фитиль. Если вы отольете масло и поместите фитиль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ду, вы не получите света. Если вы взболтаете масло и воду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местите фитиль туда, он зашипит и погаснет. Нет необходим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водить этот эксперимент с помощью слов и визитов, когда его мож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вести вот с такими простыми материа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ейид Сабир Али-Ш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ЙИДА спросили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Зачем шейх Аттар написал Перечень Друзей Бога"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тому что Коран больше не переживался, а толковался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А зачем Мауляна Руми написал Месневи'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тому что Перечень не читался, а заучивалс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А кто те люди, которые могут объяснять писания суфиев?"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е, кто не нуждается в том, что они содержат."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 их называют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ы могли бы назвать их весьма особым видом торговцев бакале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акалейщик - это человек, у которого провизии больше, чем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обходимо ему самому, поэтому он продает ее другим. Мы называем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ирами (старейшинами) и муршидами (руководителя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В Мек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жунайд рассказывает, что однажды в Мекке он увидел цирюльни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реющего богатого человека. Странствующий дервиш, он подошел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радобрею и попросил побрить его. Брадобрей тотчас оставил сво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гатого клиента и обслужил Джунайда. Вместо того, чтобы спросить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го плату, он сам дал ему немного дене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утренне Джунайд решил - он отдаст брадобрею все, что бы 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учил в этот день как милостын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устя некоторое время кто-то подошел к дервишу и вручил ему кош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 золотом. Джунайд поспешил к лавке брадобрея и предложил 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олот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радобрей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ужели тебе не стыдно предлагать плату за то, что сделано во им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ог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Халка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 Халкави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ого поведения вы придерживались в вашей жизни по отношению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тречавшимся вам людям, чтобы распознать их качества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бычно я вел себя кротко и смиренно. Тех, в ком мое пове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зывало агрессивность, я избегал как только мог. Тех, кто уважал ме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 мою наружность, я так же остерегался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утешествия Казв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езные люди, выполняющие полезную работу, не раздражают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их называют бесполезными. Но никчемные люди, воображающ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они делают важную работу, приходят в сильную ярость, если та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ят о ни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посещал, - говорит Казвини, - одну группу достаточно искрен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ев. Они практиковали взывания к Богу и играли на стру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струментах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слушал беседы выдающихся авторитетов и был на праздник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стеров, живых и умерши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облачался в заплатанные одежды и просил милостыню, как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комендуется классиками. Я молился, я постился, я раздав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илостын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учил сложные вращения и литании и принимал участие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одвиж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совершенствовался в умении сдерживать внутреннее возбужд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учился, как стереть свое "я" и как восстанавливать его очищенны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тем я встретил само Испытание. Оно спросило мен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 ты ищешь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ищу Мастера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ытание сказал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бы ты попросил еще деятельности, тебе было бы дано это. Но ра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ы желаешь Истины, я проведу тебя к Истине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о привело меня к Мастеру. И Мастер обучил меня тому, что же все э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шние вещи, которые я изучил, реально означаю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 того, как я вернулся в мир, никто не слушает меня, и внешня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ятельность продолжается. Как предсказал мне Мастер, она буд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должаться до конца мира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ротивореч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сравненное произведение Рафика раскрывает цельную реальность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шней противоречивость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тмечайте людей, - говорит он, - удивляющихся противоречи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е они находят в словах и действ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ие люди еще не осознали, что по Пути следуют с помощ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енных средств, а не "одинаковости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вы находите внешние атрибуты и методы одной теккии точ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ими как другой, знайте, что, по меньшей мере, одна из них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ит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, который всем всегда говорит одно и то же - не учител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частливливающий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тям всегда нравятся вещи, которые одинаков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, кто ценит и понимает редкости, ищут уникальное - не так ли? -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ищут одинаковости, а скорее наобор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м не менее, ограниченный буквалист мыслит и действует подоб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разборчивому ребенку. За исключением одного - он настаивает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 ним обходились не как с ребенком, а как со знатоком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Рассказ Кирм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суфийском монастыре в Шиштау, в теккии есть зал, выложе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ликолепными инкрустированными изразцами, которым нет це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протяжении почти трех столетий стекались сюда шейхи, эмир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лтаны и ученые, чтобы медитировать и находиться в присутств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стера Ве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у него был свой собственный круг, и он проводил свои заняти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ямоугольной комнате, походившей на кухн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т почему во многих теккиях есть место, известное как Оча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трана Ист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человек верил, что обычная, происходящая наяву, жизнь нико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зом не может быть полн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искал истинного Учителя Века. Он читал много книг, вращался 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огих кругах; он слушал слова и наблюдал дела одного мастера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м. Он выполнял указания и духовные упражнения,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зались ему наиболее привлекательны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оторые из его переживаний воодушевляли его. В других случаях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л в растерянности; и он не имел ни малейшего представления ни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м, на какой стадии он находится, ни где и когда могут закончиться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ис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, размышляя о своем поведении, этот человек неожида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наружил себя неподалеку от дома одного мудреца высо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путации. В саду этого дома он неожиданно встретил Кхидра, тай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водника, который показывает путь к Исти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хидр привел его в место, где он увидел людей в сильном страдани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зутешном горе. Он спросил их, кто они. "Мы те, кто не следов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инным учениям, кто не был верен своим обязательствам, кто почит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телей-самозванцев," - сказали о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тем человек был приведен Кхидром в место, где каждый бы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влекателен и полон веселья. Он спросил, кто они. "Мы те, кто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едовал истинным Знакам Пути," - сказали о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, если вы пренебрегли Знаками, как же вы можете быть счастливы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спросил путни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тому, что мы выбрали счастье вместо Истины, - ответили люди,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да как те, кто выбрал самозванцев, выбрал также и печаль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 разве счастье не является идеалом человека?" - спросил челове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Цель человека - Истина. Истина больше чем счастье. Тот, кто облад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иной, может иметь любое настроение, какое пожелает, или никако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сказали они ему. - Мы делали вид, что Истина есть счастье, и счасть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ь Истина, и люди поверили нам, поэтому ты тоже до этого момен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ображал, что счастье - то же, что и Истина. Но счастье делает теб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им пленником, так же, как и горе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 затем человек обнаружил, что опять находится в саду рядом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хид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выполню одно твое желание," - сказал Кхид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хочу знать, почему я потерпел неудачу в своих поисках и как м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ичь в них успеха," - сказал челове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ы обладаешь всем, но попусту тратил свою жизнь," -ответил Кхидр,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тому, что ты был лжецом. Твоя ложь заключалась в том, что ты иск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чное удовлетворение, тогда как мог искать Ист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И, однако, я пришел в место, где нашел тебя, - сказал человек, - а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два ли вообще с кем-нибудь случаетс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ы встретил меня, - сказал Кхидр, - лишь потому, что, хоть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гновенье, был достаточно искренен, чтобы желать Истину ради н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й. Именно искренность, в это единое мгновенье, заставила ме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ветить на твой призыв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человек почувствовал всепоглощающее стремление найти Истин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же если он потеряет себ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Кхидр стал удаляться, и человек устремился за ни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ебе нельзя следовать за мной, - сказал Кхидр, - поскольку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вращаюсь в обычный мир, мир лжи, ибо именно там мне надо бы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я намерен выполнять свою работу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когда человек снова посмотрел вокруг, он понял, что больше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ходится в саду мудреца, а стоит в Стране Ист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 Рифаи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чему вы используете так много аналогий, когда говорите о высш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нимании? Нельзя ли говорить о таких вещах прямо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 пример "высокого невежества, дающего верную информацию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бы не было людей несведущих, мы не могли бы распознать, кто 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др. Знайте поэтому, что и сам язык - аналогия. Каждое слово, кажд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раза, каждая буква является аналог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 не можем говорить словами о высшем прямо, потому что нет язы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ключающего в себя высшее и не включающего, также, низшее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очти ябл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джран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вы говорите, что можете "почти понимать", 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ите бессмыслицу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гослов, которому нравилось это выражение,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 могли бы вы указать нам эквивалент этому в обыч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и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жалуйста, ответил Наджрани, это равносильно высказыванию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что "почти яблоко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Этик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любознательный человек спросил Сейида Кхидра Ру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ть ли что-нибудь, что можно назвать лучшим, а также худшим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ческих установлений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т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а, конечно. Такая вещь существует, и ее название - "этикет"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льза правил этикета и поведения заключается в том, что они да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сть Мудрому приблизиться к ученику и не быть им осмеянны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делают возможным для ученика поиск без того, чтобы люди счита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смешны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достаток этикета, делающий его худшим из челове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лений, состоит в том, что он позволяет невеждам учрежд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ственные правила относительно того, что допустимо в мышлени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ведении, а что нет. Если такие люди решат, что есть нечто, о ч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льзя думать и чего нельзя делать, они могут серьезно помеш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едаче знани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бознательный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льзя ли мне дать пример того, как это происходит в нашем Учении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йид Кхидр Рум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ля людей, когда они читают предписанные книги и описания дея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стеров, стало обычным говорить: "Эта аналогия ко м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рименима". Это также дает им возможность говорить: "Зде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толкнулись на глупца. Я бы никогда не подумал так, как человек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го рассказа, поэтому в данном случае Учитель имеет дело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вершенно иным типом человека." В действительности такой человек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 время как он сам не осознает этого, всегда из тех, кто более вс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уждается в учен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ть история о собаке, страшно огорчившейся, когда человек крикну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нее: "Посмотрите на это паршивое создание!" Вместо того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йти мудреца, который излечил бы паршу, пес прыгнул в лужу и выле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сь мокрый. Он примчался к человеку, виляя хвостом, как бы говор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смотри, моя шкура изменилась, она вся влажная, тогда как раньш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бы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ыльный комок свалявшейся шерсти!" Человек стал ругать его ещ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льнее, поскольку не хотел, чтобы пес, стряхиваясь, обрызгал его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ловы до но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ес пришел к выводу о нелогичности человека, хотя это был про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ай, когда один не понял другого. В случае, когда действия относя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 Мудрому, собачья часть в ученике должна осознать, что мудрец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ит не об иллюзорном, а о действительном улучшении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стояния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Реа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ий философ сказал суфийскому мудрец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ы всегда должны по-разному обращаться с крестьянином и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ажем, с солдатом или купцом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возразил: "Люди ведут себя одинаково, если вы обращаетесь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ми одинаково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послал богача жить в лачуге, крестьянина с визитом к сво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у, жившему во дворце, а солдата в общество друзей богатого купц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 они пришли в уныние в новом окружении, и все послали мудрец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исьма, в которых говорили: "Мы хотели заниматься под Ваш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уководством, но находим себя разочарованными и не продвигаем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ших занятиях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да суфий показал философу эти письма и заметил: "Я не могу най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ницы в поведении этих трех совершенно разных людей, находящих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необычных условиях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послал им письмо, в котором говорил: "Я хотел испытать ваш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шимость, будете ли вы преуспевать, если вас поместить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ожиданные для вас условия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зднее все трое встретились в доме суфия, и сошлись на том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, не сумев повлиять на них некоторым образом, пытался пот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яснить свое поведение так, чтобы произвести на них впечатл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илософ, приглашенный к суфию после испытания этих трех челове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азал: "Я признаю, что все они вели себя одинаковым образом. 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монстрируя это мне, вы нарушили ваши собственные принцип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учения: ибо вы предпочли победу в споре тому, что ваши лю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зывают истинным обучением. Из-за вас эти три человека не доверя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м суфиям, и, следовательно, вы поместили их вне сферы ваш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я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сказал: "Наоборот, это вы не заметили, что изначально я выбр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ндидатов, которые совершенно неспособны к высшему пониман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едовательно, не могло быть никакой потери возможностей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философ настаивал. "Если вы работаете с людьми, которые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ют никаких перспектив, вы, без сомнения, нарушили другой принци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ашей школы. Это, напомню, есть ваше утверждение, что "Все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ает суфий, непосредственно связано с высшей целью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сказал: "Вы опять ошибаетесь, потому что выбираете ваш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ственные объяснения, предпочитая игнорировать действие 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е придется объяснить. Эта демонстрация, при условии, что ее урок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атся, дает возможность другим учиться и избегать подобных ошиб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существенная часть высшей цели. Слова сами по себе бесполезн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, что слова могут сделать - прямо противоположно бесполезнос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обудительные моти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нщина сидела у обочины дороги и безутешно рыдала над могил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ей дочери. Она являлась объектом всеобщего внима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чувствия. Однако шейх Аттар отметил, что те, кто сочувствовал 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и находились в худшем положен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нщина, как указывает путник, в отличие от большин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ружающих, по крайней мере, знает причины своего горя и то, с ч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а разлуче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пребывает в таком же состоянии отделенным, так сказать,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ей семьи, однако не знает этого. Все, что он знает - это то, что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счастлив; и он вынужден придумывать причины, с которыми зат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язывает свое стр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Три толк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и дервиша, решившие найти Истину, достигли дома одного из вели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попросили его помочь им; вместо ответа он повел их в свой са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обрав ветку сухого дерева, он переходил от одной клумбы с цвет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 другой, отсекая соцветия наиболее высоких из ни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они вернулись в дом, мудрец сел среди своих учеников и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 означали мои действия? Любой из вас, кто сможет объяснить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вильно, будет допущен к Учению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вый дервиш сказал: "Мое объяснение урока таково: люд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ображающие, что они знают больше, чем другие, долж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вергнуться выравниванию в Учении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торой дервиш сказал: "Мое понимание действий таково: вещ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красные наружностью, могут быть незначительны в целом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етий дервиш сказал: "Я описал бы то, на что вы указали, так: мертв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щь, даже если это ветвь затверженного знания, может, тем не мене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чинить вред тому, что живо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стер сказал: "Вы все приняты, ибо смыслы разделились между в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 один из вас не знает всего; то, что все вы имеете - не полно, но 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сказал каждый из вас верно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Двор фе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учитель высочайшего уровня был также фермером. Он напис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ого книг и наставлений. Однажды человек, прочитавший все эт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ображавший себя Искателем, пришел к нему, чтобы обсудить высок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те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прочел все ваши книги, - сказал посетитель, - и согласен с одним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согласен с другими. В некоторых из них я, опять-таки, согласен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ими частями и не понимаю других. Одни книги мне нравятся больш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х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ермер-мудрец провел своего гостя во двор фермы, где было м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вотных и корма для них. Там 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- фермер, производитель пищи. Видите вон те яблоки и морковь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оторым нравится одно, другим - другое. Видите этих животных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е люди тоже видели, но предпочитают одних для верховой ез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х - для разведения, третьих - для употребления в пищу. Кто-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бит кур, кто-то - козля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равится или не нравится не является общим знаменателем. Общ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актором является питание. Все это - пища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лоистый пе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ла некогда женщина, оставившая религию, в которой бы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спитана. Она покинула также ряды атеистов и обратилась к друг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лигии. Затем она поверила в истинность еще одн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ждый раз, меняя свою веру, она воображала, что уже приобр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что, но еще недостаточно. И каждый раз, когда она вступала в нов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уг, ее радушно принимали, и ее вступление рассматривалось как чт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 хорошее и как признак ее разумности и просвещен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м не менее, ее внутреннее состояние представляло соб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разбериху. В конце концов она услышала об одном прославлен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теле и отправилась к нему. После того, как он выслушал 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тверждения и идеи, он сказал: "Возвращайтесь домой. Свое решение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шлю вам в письме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коре после этого женщина встретила у дверей своего дома учен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ейха. В руках у него был пакет от Мастера. Она вскрыла пакет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видела там стеклянную бутылку, наполовину заполненную трем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оями плотного песка - черного, красного и белого - и прижа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ерху куском ваты. На пакете было написано: "Выньте вату и потряси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утылку, чтобы увидеть, чему вы подобны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а вытащила вату и встряхнула песок в бутылке. Разноцвет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счинки смешались, и все, что у нее осталось - кучка сероватого пе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Искать как учиться ис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ис эль-Сулук учил своих ученик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У меня есть только один урок. Когда выучите его, сможете уч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искал духовность повсюду, пока не понял, что ее не найти там, где 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щет недостойны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й Мастер, хаким Анис, научил меня, что я должен учиться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ойным поис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иск недостойного есть скрытое высокомер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спросил хакима, куда мне идти, чтобы найти знание, а не мн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да он научил меня тому, чему я не хотел учиться, способом, котор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 не хотел. Он научил меня как искать знание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Необходимое для 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руфа, сына Зайда,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чему Учение не предлагается людям столь многих стран, гд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лагодаря материальному процветанию, они могли бы помоч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движению Работы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ам, где люди не имеют способности, а деятельность - учителей, н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имущества в материальном или ином процветании. Там, где н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леза, меча не выков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, вспомните из Мунакиб, Муинуддин попросил Мауляну Ру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ть его сыну "специальное мистическое обучение пут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ецирования". Руми ответил: "Один не выдержит груза, который тян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рок человек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истическая сила может восприниматься людьми, но не одн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ом. Там, где нет множества, не может быть разд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бы у вас была верблюжья поклажа с халвой, то, прежде ч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гружать поклажу, вам потребовалось бы соответствующ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личество ящиков для ее размещени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рашиваюший остался недоволен ответом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удрец не обратил внимания - мы не торговцы халвой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дрец, однако, вежливо заметил: "Если бы вы были им, то поняли б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я имею в вид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Наблюдая свои собственные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 течение многих месяцев, - вспоминает мудрец хаким Масум, - м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ло поручено моим Мастером, ходжой Алам Шахом, писать письма п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диктовку и записывать то, 'что он говорит и дума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я наблюдал его пишущим, то мог видеть, что он писал быстре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раздо красивее меня. А многие из записей, сделанных мной, были т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лохи, что их было трудно чит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попытался дать тебе упражнение, в котором ты нуждался. Если 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лучшил скорость письма и почерк, прекрасно. Если ты думаешь, что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енив или не слишком грамотен, чтобы выполнять мою работу, 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ешь возможность тут же наблюдать твои собственные мнения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идеть, что это - мнения. И видеть, что мнения, если это именно то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бя устраивает, искажают чувства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Огромная значи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человек пришел к Бахауддину Шаху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начала я был последователем этого учителя, потом того. Затем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учал одни книги, а потом другие. И хотя я ничего не знаю о вас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ашем учении, я чувствую, что этот опыт постепенно подготовил меня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му, чтобы учиться у вас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ах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ичто из изученного вами в прошлом здесь вам не поможет. Если 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мереваетесь остаться с нами, вам придется отбросить всю горд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а является формой самовозвышени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воскликну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от для меня доказательство того, что вы великий, реальны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инный Учитель! Ибо никто из встречавшихся мне в прошлом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мелился подвергнуть сомнению ценность того, что я изучал прежде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ахаудди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 чувство, само по себе, не имеет никакой ценности. Принимая меня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им воодушевлением и при этом без понимания, вы льстите себ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деждой, что обладаете способностью восприятия, которой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тельности у вас 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все еще, в сущности, говорите: "Я кое-что из себя представляю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кольку распознал в Бахауддине великого человек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Ана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ой-то важный ученый сказал суфи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чему вы, суфии, всегда используете аналогии? Такие фор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вольно хороши для невежд, но людям, обладающим здрав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мыслом, вы можете говорить ясно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Увы, опыт показывает, что дело не в невежестве и разумности. Дело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м, что те, кто больше всего нуждается в определенном понимании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же в какой-то частичке понимания, всегда оказываются наимен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собными принять его без аналогии. Скажите им прямо, и они буд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пятствовать себе в восприятии его истины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частливые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ШАН ТУРКИ послал ученика в длительное путешествие соверш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ого, дав ему указания искать Людей, которые считают себ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частливыми, проводить время только с ними, не покидать их, есть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ми, содержать себя, работая на ни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его спросили, почему он так поступил, Мастер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се люди, которые считают себя счастливыми, обладают такого р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койствием, которое я хотел раскрыть моему ученику. Лучш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собом дать ему возможность найти этот вид людей было опис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новную характерную черту, которая им присущ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бы я попросил его найти людей спокойных, он не знал бы, как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делать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рашивающий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 что, если бы он встретил поистине "счастливого" человека, котор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 знал, что он счастлив, а не того, кто только воображает себ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частливым, потому что он спокоен и оптимистичен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ша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акой человек был бы учителем и мудрецом. И он знал бы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тупить с моим учеником, чтобы способствовать его продвижению, 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им образом, работал бы на пользу всем нам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Ценности за день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 Авада Афифи была книга, в которой он на протяжении двадцати л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ешествий и занятий описывал беседы с мудрецами и философ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к нему пришел ученый и попросил разрешение сделать коп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й кни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Хорошо, - сказал Авад, - вы, конечно, можете сделать копию. Однак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 это я возьму с вас тысячу золотых монет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 огромная сумма для платы за то, что имеется здесь и что я никак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меньшу копированием, - сказал ученый, - и кроме того, недостой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ебовать плату за знание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не беру плату за само знание, - сказал Авад, - ибо в книгах н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ния, там лишь некоторые способы его получения. Относите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ысячи золотых монет - я намереваюсь истратить их на дорож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ходы учеников, не имеющих возможности путешествовать. Что 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сается величины суммы - то я истратил на путешествия пятьдеся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ысяч плюс двадцать лет жизни. Может быть, вы позволите мне реш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му это равно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Человек, который дал больше - и ме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килаб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посещал многих уважаемых Мастеров, весьма почитаемых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дователями, почитаемых также и мн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тем я нашел иного Мастера. Он рассказал мне так много того, чего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когда не мог и вообразить, что я видел в нем самого щедр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когда, с его помощью, я достиг полного знания Тайны, я понял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нно другие были гораздо более щедрыми. Они сказали мне все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ли, но это было полезно лишь с виду, а не в действи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Щедрость без содержания - это благородство, но не пит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чему же он не дал мне еще больше из того, что имел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обвинил бы его в скупости, но не смог, ибо было это только в конц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я понял, что - как в случае с ребенком - хотя то, чему он учи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ня, мало по сравнению с тем, что имелось, он вел меня правильно.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л мне не то, что было замечательно, а то, что было необходимо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Когда даже короли бессильн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аха Фироза, которого помнят как учителя многих выдающихся суфие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протяжении его жизни люди часто спрашивали, почему он не учит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стре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говорил: "Потому, что даже наиболее преданный вообще не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ть обучаем, пока не достигнет определенной стадии поним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лом он здесь, но в любом другом смысле отсутствует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также рассказывал такую истор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Жил некогда король, пожелавший стать суфием. Суфий, к которому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тился, сказал: "Ваше Величество, вы не можете учиться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бранных, пока не преодолеете невнимательность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внимательность! - сказал король. - Разве я не отношусь внимате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 своим религиозным обязанностям? Разве я не забочусь о народе? 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можете найти в моем королевстве, кто недоволен мной из-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внимательности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овершенно верно, это трудно, - сказал суфий, - потому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имательность так проявляется в некоторых вещах, что лю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ображают, что она должна быть частью их структуры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не могу понять замечание такого рода, - сказал король, - 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, вы сочтете меня неподходящим, потому, что я не мог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гадывать ваши загадки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овсе нет, - возразил суфий, - но человек, претендующий на то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ть учеником не может спорить со своим предполагаемым учител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и имеют дело со знанием, а не с аргументами. Однако я дам в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монстрацию вашей невнимательности, если вы согласите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вергнуться испытанию и сделать то, что я попрошу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роль согласился провести испытание, и суфий попросил его отвеч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верю вам" - на все, что ему будет сказано в течение последующ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скольких мину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это и есть испытание, начать становиться суфием очень легко,"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азал коро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да суфий начал испытание. 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- человек из-за небес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верю вам," - сказал коро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продолж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бычные люди стараются получить знание, суфии имеют так много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раются не использовать его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верю вам," - сказал коро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тем суфий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- лжец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верю вам," - сказал коро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продолж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присутствовал при вашем рождении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верю вам," - сказал коро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И ваш отец был крестьянином," - сказал суф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 ложь!" - воскликнул коро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посмотрел на него с сожалением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ак как вы настолько невнимательны, что не можете в течение од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инуты помнить, что надо говорить фразу "Я верю вам" без проя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рассудков, ни один суфий не в состоянии ничему вас научить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рев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путация ходжи Ахрара была столь высока, что многие стремили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числить себя к его приверженцам, хотел он того или 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он услышал о том, что четверо особенно неприятных тип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правились повидаться с ним, побуждаемые тем, что смогут назы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бя последователями Господина Свободны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тотчас же разузнал о симпатиях и антипатиях этих людей.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бытии они обнаружили, что ходжа носит красный колпак, чрезмер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тает, ест конфеты и утверждает, что не в состоянии воздержаться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иум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нее получаса провели они в его присутствии и больше никогда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поминали о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Астр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уважаемый мудрец и учитель написал книгу по астр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оторые люди говорили, что он, должно быть, маг или сумасшедш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е полагали, что он, тем самым, дал понять, что в астрологии е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и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конце концов дервиш, прошедший длинный путь, чтобы повид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дреца, спросил его об этом: "Несомненно, занятия астрологи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совместимы с Путем Мудрых и Работой Избранных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дрец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абсолютно убежден, что все мои ученики изучают книгу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стрологии. Таким образом они смогут понять, что астрология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ботает. Когда они вполне овладеют этим искусством, я заставлю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рпретировать гороскопы. Сравнив эти интерпретации, мы, когда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едует проверим их, во всех случаях обнаружим такие противореч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со всей очевидностью станет ясно система полезна лишь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антазеров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етитель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ы не могли сказать им просто, что астрология не является наукой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делают другие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о-первых, - сказал мудрец, - если бы сказанное другими бы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ффективным, кто бы еще верил в астрологию? Когда это разъясн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внялось пониманию? Во-вторых, когда вы тщательно изучили од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еверие, вряд ли вы будете поддерживать или признавать друго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Разве не с астрологией, главным образом, вы стремились разделаться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т. Для изучения, астрология - одна из самых доступных нелепост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 как занимающиеся ею позволили связать себя правилами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Я заставлю тебя пом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Латиф Вор устроил засаду на командира королев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вардии, взял его в плен и отвел в пеще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собираюсь сказать тебе нечто такое, что ты не сможешь забыть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 ни старался," - сказал он разъяренному офице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атиф заставил пленника снять всю одежду. Затем привязал его к осл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адив задом напере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ы можешь сделать из меня посмешище, выкрикнул офицер, - но 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когда не заставишь меня думать о том, о чем я не желаю думать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ы еще не слышал фразы, которую я хочу, чтобы ты запомнил, - сказ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атиф. - Теперь я возвращаю тебе свободу, чтобы вернуть осла в гор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 фраза така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поймаю и убью Латифа Вора, даже если для этого потребуется в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я оставшаяся жизнь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ледующее поко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л-был философ, который отстаивал свое право собственности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ий водоем. Он был также непреклонен относительно своего права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ладение пальмовой рощей. В третьем случае он стал печа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вестен, настойчиво утверждая, что он единственный владелец неко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ямоугольного дом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выиграл во всех случаях, однако люди сказали ему: "Как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непривязанности придавать такое значение вещам сто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ходящим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т вопрос, заданный с подозрением и враждебностью, отправил отв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едующему поколению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кто не смог понять этого, и люди решили, что он умышленно пыт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х запут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в следующем поколении, вероломные советчики сказа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ому набожному юноше, пытаясь отобрать у него имуществ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тдай нам свое имущество, ибо ты религиозный человек - а вещи э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ира не имеют значени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А что является моим имуществом?" - спросил 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рямоугольный дом, пальмовые деревья и водоем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огда я буду следовать примеру Мудрого. Обратитесь к писания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ам такого-то признанного мудреца," - сказал он и назвал им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цитировал сборник, где были описаны действия философ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Если он выглядит хорошим, он хоро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пришел к имаму Зайнулабидину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распознал в вас моего руководителя и учителя и прошу позвол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е учиться у ва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ам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чему вы полагаете, что я являюсь руководителем и учителем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шедший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провел в поисках всю свою жизнь и никогда не встречал челове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ющего такую репутацию доброго и сердечного и сто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лагочестивой наружности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ам горько вздохнул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орогой друг, сколь бренное создание человек и каким опасност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вержен! Ту же самую репутацию и деяния, что вы приписываете мн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ли и некоторые из самых худших людей в мире. Если всех люд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дить только по их внешним качествам, то каждого проходимца буд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числять к святым, а каждого достойного человека могут представ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рагом человечества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Управляющий и управляе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ого дервиша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 лучше, быть управляющим или управляемым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Быть управляемым. Человек, которым управляют, постоя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формируется руководителем, что он не прав, независимо от того, т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или нет. Это дает ему шанс развиваться, изучая себя - ибо иногда 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в самом деле, не пра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же, который управляет, почти всегда воображает, что он с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ли его установления справедливы; поэтому у него мало возможност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идеть свое повед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т почему, в конце концов, управляемый становится управляющим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правляющий оказывается в положении управляемого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огда какова цель возвышения управляемого и па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правляющего, которые повторяются снова и снова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бы управляющие могли научиться тому, что руководство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тельности означает, а управляемые - тому, что в них реа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орошего и плохого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, - сказал спрашивающий, - есть ли у человека шанс извлечь из э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ьзу, если требуются поколения для того, чтобы господин ст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чиненным, а подчиненный - господином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 требуется поколений. Это случается множество раз в кажд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е, мужчине или женщине. Развитие, которое вы видите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тяжении поколений - просто иллюстрация этого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Хороший человек Хари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РИРИ всегда старался вести себя примерно настолько, насколько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ло возможно. Благодаря своему достойному поведению он приобре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ую репутацию, что некий купец, вынужденный отправить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ешествие, предпочел доверить ему, как человеку безупречном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лагополучие своей прекрасной рабы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 Харири страстно влюбился в девушку. Он отправился к Хаддат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ему суфийскому наставнику, и попросил совета. Хаддат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тупай к Юсуфу, сыну Хуссейна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Харири подошел к тому месту, где проживал Юсуф, ему сказа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 приближайся к сыну Хуссейна, благочестивый человек, ибо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ет скверную репутацию еретика и пьяницы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поверив этому, Харири подошел к дверям его дома, за которыми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тельно увидел Юсуфа, сидящего с юношей и бутылью ви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рири тут же спросил Юсуф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 означает это поведение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читав его мысли, Юсуф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нешне я веду себя так, потому что это препятствует людям оставля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их прекрасных рабынь на мое попечение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Камл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ЧЕНЬ честный и чрезвычайно умный человек под дервишским имен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акир Хамлет прибыл в Самарканд. В переводе на русский Хамлет -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ид сукна, известный ранее как камл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было принято, он говорил на различные темы перед публикой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ятничном базаре. Факир Хамлет быстро приобрел репутацию уч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а, и несколько признанных ученых города отправились посет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в скромный караван-сарай, где он жи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из них сказал: "Нам хотелось бы знать школу мысли, к которой 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надлежите, и имя вашего учителя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"Я принадлежу к Асманийской школе, и мой учитель - ник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ой, как факих Кавкаб, сын эль-Утарида из Фалака, Высо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оинствами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ые никогда не слышали об этом выдающемся человеке, но по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ни поняли, что он - законовед, может быть, юрист, и, несомнен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знатны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сказа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Хотя и нельзя сказать, что слава законоведа Кавкаба совсем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игла наших отдаленных краев, все же здесь нет его книг и ученик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достаточном количестве. Поэтому мы восхищены вашей преданност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имени и вашей скромностью, выразившимися в признании ваш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теля и в том, что вы не претендуете здесь на то, что вы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динственный хозяин ваших мыслей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так, факир Хамлет был причислен к этой традиции мысл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через несколько лет, из Йемена в Самарканд прибыл путни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й говор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Я ищу факиха Кавкаба, сына эль-Утарида из Фалака. Не видел ли кт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будь его в Самарканде? Он - величайший из наших учителей, и ин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зывает себя факиром Хамлетом, родом из Асмана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Ува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ль-Амуди позволял принимать, своих гостей кухонному мальчи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суды для воды в доме для приезжих часто бывали пусты. 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нитые посетители приходили к нему, мудрец поначалу ред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ил с ними на серьезные темы. Однажды он обрызгал грязной вод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еяния нескольких известных религиозных дея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оторым нравилось такое обращение, и обычно Эль-Амуди прогоня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х как можно скоре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е часто говор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 нами никогда не обращались так неуважительно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ычно, таким людям, Эль-Амуди говор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ы забыли сообщить мне, что пришли за уважением. Я никогда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лагал его, поскольку был полностью занят тем, что предлаг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ние. Уважение - вам придется это выучить - можно получить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ждого лавочника и от того, кто ждет от вас чего-либо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Легенда о тр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вным-давно жили три человека, которые отправились путешество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мес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обочине дороги они нашли монетку. Других денег у них не было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стали спорить друг с другом о том, что же на нее купи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вый человек сказал: "Я хочу сладкого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т, - сказал второй, - я хочу сразу несколько сладких вещей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т, - сказал третий, - мне хочется утолить жажду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ходивший мимо мудрый человек остановился, и они попросили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судить и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Решите, - сказали они, - чье желание следует исполнить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сделаю лучше, - сказал мудрец, - ибо готов поручиться, что вы вс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удете удовлетворены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направился в ближайшую лавку, купил на эту монетку грозд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инограда и разделил ее между ни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днако, это и есть сладкое," - сказал первы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днако, это сразу несколько сладких вещей," - сказал второй челове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Однако, это как раз то, что утолит мою жажду, - сказал третий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Таин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либ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Люди, которые ничего не знают или знают очень мало, и которым над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ться, а не учить, любят создавать атмосферу таинственности.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гут поощрять распространение слухов о самих себе и делают вид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уют по неким тайным причинам. Они всегда стараются усил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ение таинствен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это таинственность ради таинственности, а не внешнее прояв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рытого зн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, кто действительно обладает скрытыми тайнами, как правил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глядят и ведут себя подобно обычным люд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этому, те, кто усиленно создает атмосферу таинственности, могут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подоблены паутине, они только ловят мошек. Являетесь ли вы, подоб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хам, пищей паук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Торговец тай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игнув тайного знания Сокровенной Истины, которое находя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многие, один мистический Мастер обосновался в Бас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м он занялся коммерцией, и в течение ряда лет его дела процветал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, знавший его ранее и еще находившийся на пути Искател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обратился к нем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 печально, что вы оставили Поиск и Мистический Путь," - сказ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. Мудрец-торговец улыбнулся, но ничего не ответи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 продолжил свой путь, и часто впоследствии говорил на сво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екциях об одном бывшем суфии, который прекратил странствия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зкой целью занятия коммерцией, не обладая, по-видимом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обходимой решимостью для завершения путешеств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конец этот странник встретился с Кхидром, тайным Руководителем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просил направить его к Мудрецу Эпохи, от которого он мог 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учить просветл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хидр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йди и сядь у ног такого-то торговца, выполняй любую чер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боту, которую нужно сделать для него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 был изумлен. "Как он может быть одним из Избранных,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я уж о Великом Учителе Века?" - пробормотал он запинаяс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ричина такова, - сказал Кхидр, - что когда он достиг просветления,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же достиг объективного знания мира. Он сразу же ясно увидел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лагочестивое поведение привлекает жадного, представляющего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уховным, и отталкивает искреннего, не имеющего пристрастия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шнему. Я показал ему, как религиозные учителя могут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гублены своими последователями. Поэтому он учит втайне и внеш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глядит как простой торговец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роекция на рас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сказывают, что один купец однажды совершил шестимесяч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ешествие из Африки, чтобы учиться у Джалаледдина Ру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нял комнату в караван-сарае в Конье, послал слугу известить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ем прибытии и стал ждать вызова от Мауля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прежде чем слуга добрался до дома Руми, дервиш, служивш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кухне караван-сарая, спросил купц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 привело вас сюда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здесь, - сказал купец, - чтобы увидеть благословенный облик наш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стера, Джалаледдина из Балха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А сколько вам стоило преодолеть столь большое расстояние, друг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Более тысячи золотых монет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 удивительно, - сказал дервиш, - ибо вчера вечером у Мауляны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ышал, как он говорил нечто, что могло касаться вас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упца охватило волнение, и он по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жалуйста, расскажите мне все сейчас же, не пропуская ни од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робности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н сказал следующее, - сказал дервиш. - "Если бы только у меня бы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ысяча золотых монет, из тех, что растрачивают некоторые на тщ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ешествий, чтобы дать ее достойному, я смог бы уделить усили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едать мистическую силу одному купцу из Африки, который нужд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ней. Но я всецело занят заботой о благосостоянии нуждающихся. Ес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 даже этот купец и собрался прийти сюда, он был бы не в состоя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учить Бараку (благодать). Потому что если бы он пришел, он был б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сомненно, доволен собой, горд путешествием и жертвами и полаг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ы, что это является духовным прогресс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Имам Бак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ят, что имам Мухаммад Бакир рассказал такую пояснитель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ори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бнаружив, что я могу говорить на языке муравьев, я обратился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ому из них и спросил: "Чему подобен Бог? Похож ли он на муравья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т ответил: "Бог! Нет, ну что вы - у нас только одно жало, а Бог, у Него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е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Аджна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ский Мастер Аджнаб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апиши мулле Фирозу, что у меня нет времени заниматься перепи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 ним, поэтому я ничего не отвечу на его письмо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к Амини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ы намерены раздражить его этим письмом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джнаб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н был раздражен некоторыми из моих писаний. Это раздра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будило его написать мне. Моей целью при написании отрыв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й его рассердил, было сердить подобных ему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мини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И это письмо рассердит его еще сильнее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джнаб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а. Когда его охватила ярость от того, что я написал, он не замеч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й гнев, вызвать который было моим намерением. Он думал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блюдает меня, тогда как он только чувствовал гнев. Теперь я пиш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ять, чтобы вызвать гнев и чтобы он увидел, что он разгневан. Ц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ключается в том, чтобы человек осознал: моя книга - зеркало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ом он видит себ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мин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Люди обычного мира всегда считают врагами тех, кто вызывает гнев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джнаб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Ребенок может считать врагом взрослого, пытающегося вытащ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лючку из его пальца. Является ли это оправданием для того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пятствовать ребенку вырасти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мини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А если ребенок питает злобу к взрослому, вытаскивающему колючку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джнаби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Ребенок в действительности не питает злобы, потому что нечто в н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ет истину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мини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 что случается, если он никогда не придет к познанию себя и буд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должать воображать, что другие побуждаются личными чувствами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джнаб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он никогда не придет к познанию себя, безразлично, что он дум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 других людях, потому что он никогда не сможет понять, чем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тельности являются другие люди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мини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озможно ли вместо того, чтобы вторично вызывать гнев, объясни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чем были сделаны записи, и пригласить муллу для рассмотрения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джнаб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 возможно, но это скорее даст нежелательный эффект. Если 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ясните человеку мотивы ваших действий, он станет воображать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оправдываетесь, а это будет возбуждать в нем чувства,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несут ему только вред. Таким образом, объясняя, вы на самом дел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уете ему во вред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мини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т ли исключений из того правила, что человек должен учиться пут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ознания своего состояния, и что нельзя растолковывать ему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стояние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джнаби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Исключения есть. Но если бы исключения что-нибудь значили в мире,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 сейчас не осталось бы "мулл Фирозов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Рахи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частном разговоре ученый Салих Авами заметил суфию Рахи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 том, что вы только что сказали, нет ни ссылок на древние источни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 доказательств в виде цитат из них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овсе нет, - возразил Рахими, - ибо все точные ссылки на источ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десь имеютс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ый удалился, приговаривая: "Это именно то, что я хоте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знать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следующий день он произнес свою знаменитую речь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хими, которая начиналась та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аставлениям, которые вы собираетесь услышать от шейха Рахими,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ает убедительности. Ведь он настолько неуверен в себе, что приве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исьменные доказательства и источники того, что он говорит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Чт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ваба Джана Фишана Хана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чему учитель не позволял Руми изучать работы его собств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ца? Ведь несомненно - изучение хорошего не может принести нич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роме хорошего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жан Фиша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ть две причины. Первая заключается в том, что для каждого челове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ществует свое объяснение. Вероятно, что, если он даст собствен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яснение, он может последовать неправильному пути. Так, наприме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ребенок читает свод законов, он неправильно истолкует ч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конов, рассматривающие те вопросы, относительно которых у н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ще нет своего опы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-вторых, книги высшего учения написаны для того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овать нуждам времени, места и людей, которым их след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читать. Если, к примеру, вы читаете китайские книги о красиль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е, вы можете стать китайским красильщиком тканей - хотя зде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и не быть спроса на стиль окраски, производимый в Кита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налогично, если люди в некоторой области достигли стад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ходящей за рамки того, что частично описывается в более ран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нигах, то заставлять их концентрироваться на таком материале - знач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януть их наза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должны быть основательно ознакомлены с рекомендован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ботами. Однако для понимания их смысла требуется руководитель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Хаджи Бекташ 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вопрос: "Почему все Пути различны?" - Бекташ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бы пустить стрелу в мишень, надо иметь стрелу, мишень и челове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й стреляет. Эти части составляют действие. Они называ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кол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, если цель - ударить один предмет другим, то имеются тысяч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собов. Только поверхностный человек будет думать, что выстрел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ука - единственный способ столкнуть одну вещь с другой.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утренний Путь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продолжил: "Все, что вам следует сделать - понять это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, - настаивал спрашивающий, - как нам узнать наш путь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Люди, которые делают вид, что можно узнать наиболее подходящ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я себя метод, это те, кто делает вид - есть то, что нравится, и есть 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нужно. Человек обычно не знает своего пути. Он нуждается в ком-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то организует обстоятельства - например, найдет две поверхност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положит их так, чтобы они могли "столкнуться", по аналогии с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релой и мишень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Книга абсур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ейх абу Али из Йемена как-то говорил о притяга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мысленных книг из-за их абсурдности. "Таких книг много",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бавил 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ученик задал себе вопрос, возможна ли демонстрация этого. Хот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было сказано ни слова, шейх, прочитав его мысли, напис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истическую книгу символов", и, показав ее этому юноше, отправил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ита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и года спустя стали появляться индийцы с "Древнекитайской Книг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ины", утверждая, что она творила чудеса и содержала ответы на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просы. Абу-Али никогда не обсуждал с ними эту удивительную книг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один из его учеников захотел узнать, какую еще цель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ть эта книга, кроме демонстрации ближайшему окружению Абу-Ал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ять шейх ответил на невысказанную мыс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ревнекитайская Книга Истины, - сказал он, - в действительности д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анс тем, кто испытывает неприязнь к ней, развить внутренню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ницательность. Им дается возможность таким образом внутрен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шить, не является ли эта вещь игрушкой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Большая ценность этой книги для настоящих Искателей состоит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сти увидеть, что люди, интересующиеся этой книгой, - те, 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 можем избегать, ибо они отняли бы у нас время и невер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толковали бы нашу работу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Шакир Ам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ди ищут учителей и учение, стремясь найти что-то, чего ранее они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ли. Однако в действительности, учителя и учения существуют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о, чтобы помогать людям применять и практиковать, а не развлек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давать новые пережи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кольку люди, как правило, этого не знают, то неудивительно, что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знают, что же они нашли, и пытаются найти то, что не представля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я них никакой польз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 также, что то, что кажется людям "новым", явля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дним из того, что необходимо для их совершенств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узнаете искателя сенсаций по тому, что его привлекает новое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инственное. Вы узнаете истинного ученика по тому, что он ищет вс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должно быть найд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Как и что по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ставленный ниже обмен взглядами между суфийским мистик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мабом и вельможей по имени Мулакаб сохранился в устной передач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диалог, часто разыгрывавшийся странствующими дервиш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лакаб: "Расскажите мне что-нибудь из вашей философии так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е было понятно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маб: "Вы не сможете понять, покуда у вас нет собственного опыта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лакаб: "Мне не нужно понимать лепешку, чтобы знать, испорчена 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а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маб: "Если вы смотрите на свежую рыбу и думаете, что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плесневевшая лепешка, то вам надо понимать меньше, и понять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учше - вот что вам необходимо прежде всего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лакаб: "Если собственный опыт необходим, то почему вы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казываетесь от книг и наставлений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маб: "Потому что "внешнее является проводником во внутреннее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ниги и наставления научат вас некоторым внешним аспект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утреннего. Без них вы не сможете развиваться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лакаб: "Но почему мы не способны развиваться без книг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маб: "По той же причине, почему вы не можете думать без слов. 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ращены на книгах, ваши мысли так изменяются книгам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тавлениями, слушанием и говорением, что внутреннее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действовать на вас только через внешнее, как бы вы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творялись, что можете воспринимать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лакаб: "Это применимо ко всем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маб: "Это применимо к тому, к кому применимо. Прежде всего,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енимо к тем, кто думает, что к ним это неприменим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За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ского шейха спросили, почему он не принял руководство групп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ков, желавших перейти к нему от своего прежнего наставни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а ситуация похожа на ситуацию из жизни растения или друг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тущего существа. Поместить себя во главе чего-либо, находящего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цессе умирания, означает принять участие в этом процесс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дельные части могут продолжать процветать, особенно, ес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ложенная в них энергия была велика. Но само растение, неся в себ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знаки смерти, будет переносить эту тенденцию на все, что бы 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прикасалось с ним, как с целым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то-то спросил ег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 какова была ситуация в тех исторических примерах, 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форматоры и другие деятели фактически принимали от друг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уководство деятельностью, и она продолжалась с еще больш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махом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 относилось не к школам обучения, а к мирской деятельн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ая имела реальный смысл только в воображении поверхнос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ей и тех, кто видит лишь внешнюю сторону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Дележ верблю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вший некогда суфий хотел сделать так, чтобы ученики после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мерти нашли подходящего им учителя Пу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этому в завещании, после обязательного по закону раз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ущества, он оставил своим ученикам семнадцать верблюдов с так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казание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Разделите верблюдов между самым старшим, средним по возрасту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ым младшим из вас следующим образом: старшему пусть буд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овина, среднему - треть, а младшему - одна девятая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суфий умер, и завещание было прочитано, ученики вначале бы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умлены таким неумелым распределением имущества Мастера. Од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лагали: "Давайте владеть верблюдами сообща"; другие иска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вета и затем говорили: "Нам советовали разделить способ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иболее близким к указанному"; третьим судья посоветовал прод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рблюдов и поделить деньги; а ,еще некоторые считали, что завещ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тратило свою законную силу, поскольку его условия не могут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полне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устя некоторое время ученики пришли к мысли, что в завеща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стера мог быть какой-то скрытый смысл, и они стали расспраши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всюду о человеке, который может решать неразрешимые задач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 кому бы они не обращались, никто не мог помочь им, пока они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тучали в дверь Хазрата Али, зятя Пророка. 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от вам решение. Я добавлю одного верблюда к этим семнадцати.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семнадцати верблюдов вы возьмете половину - девять верблюдов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я старшего ученика. Второй ученик возьмет треть - то есть ше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рблюдов. Третий получит одну девятую - двух верблюдов. Это как ра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мнадцать. Остался один - мой верблюд, он вернется ко мне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т так ученики нашли себе уч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Отв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ова ваша точка зрения на скрытое знание? - спросил кроткий дервиш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бдух традиционного теолога Абдуррашида из Ада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 выводит меня из терпени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А что еще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еня тошнит от этого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А что ещ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а идея отвратительна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 интересно, - сказал Абдух, - что такой логический и тренирова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м как ваш, на вопрос о взгляде на некоторый предмет, в ответ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лько описать три субъективных настроения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Зак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ЛИФ Харун аль-Рашид однажды вечером сидел переодетый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мпании дервиш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из присутствующих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равила могут действовать только среди тех людей, для которых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ли непосредственно разработаны." Харун, одетый как приезж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упец, возразил: "Это, несомненно, опасная теория, ибо она означа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, если ей верить, что люди могут отрицать применимость к себ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конов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сутствовавший суфийский старейшина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 действительности такое отсутствие понимания редко. Если во врем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ой из своих тайных ночных прогулок по разным частям гор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лиф услышит суждение об ограниченности законов, он может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тельности, оказаться достаточно мелочным и на следующее утр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звать нас к себе во дворец для ответа. В других отношениях это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асно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вным-давно жил дервиш, чья репутация, благодаря его духовны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ирским достижениям, возрастала год от г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он решил жениться. К удивлению всех, кто его знал,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брал женщину с самым отвратительным характером во всей округ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ий странствующий баба, посетивший его вскоре после женитьбы,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г скрыть любопытства при виде столь безгрешного человека, т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о прерываемого и критикуемого глупой женщин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попросил хозяина объяснить прич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Брат, когда вы проникаете за барьер очевидного, многие вещ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новятся ясными. Дело в том, что речи моей жены не позволяют м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новиться слишком властным. Без нее мое положение мудреца мог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кружить мне голову. Кроме того, всегда есть шанс, что она с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видеть, сравнивая свое поведение с моим, что могла бы умерить сво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рубость и обеспечить себе небесное блаженство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дражание мудрому - это, на самом деле, практика", -подумал пр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бя баба. Он был глубоко тронут объяснением и, как только добрал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 дома, женился на отвратительнейшего характера женщине, как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 смог най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а ругала его в присутствии друзей, родственников и учеников. А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койствие только увеличивало ее презрение и насмеш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прошло и нескольких месяцев, как жена бабы совсем тронулась. 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только привыкла задирать людей, не вызывая какой-либо реакц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однажды набросилась с оскорблениями на еще более пороч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нщину, которая убила е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вдовевший баба вновь повел жизнь скитальца и, в конце концов, опя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ался у дома дервиша, которому и рассказал свою истор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бы, вместо поспешного практикования полупонятого принцип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спросили меня, я рассказал бы вам, что это не общее правило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казал бы как осуществить его в вашей жизни. Пытаясь сделать добр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бе, вы сделали зло другим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Чу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ам Али, согласно Дуруд-и-Куазими, невзирая на беспокойст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ружающих, допустил в свое присутствие чужестранца. Не прошл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ятнадцати минут, как имам сказал своим спутник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т человек станет святым, когда покинет этот дом, и силы его буд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ревзойденны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 как Хадрат Али всего лишь поднял свою правую руку над голов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шедшего, его ученики спросили друг друга, почему они не мог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учить такое же благословение, чтобы быть мгнов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ансформированными подобным образ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л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т человек обладал смирением. В силу этого, я был в состоя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едать ему Бараку. Неудача в практиковании смирения сделала ва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удноподдающимися влиянию, потому что вы являетесь сво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арьерами. Если вы хотите доказательство этого высокомерия, вот о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миренный человек предполагает, что не может учиться без огром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илий и затрат времени. Следовательно он будет учиться легк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стро. Высокомерные воображают, что они подготовлены, и требу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араку, отвергая даже мысль, что они недостойны. Быть недостой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о; другое и худшее - быть не в состоянии понимать, что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. Еще хуже -o воображать себя смиренным или старающим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ть" искренним, когда это не так. Но хуже всего - не задумываться ни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м, пока не увидишь какого-нибудь чужестранца, по отношению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ому ощущаешь такое превосходство, что собственные действ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новятся неуправляемыми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Все предметы роско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л некогда суфий, который также был преуспевающим купцом;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копил много богатст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человек, посетивший суфия, был потрясен его явным богатств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рассказывал: "Мне только что довелось увидеть такого-то суф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ете, он окружен всевозможной роскошью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об этом сообщили суфию, 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не было известно, что я окружен всеми предметами роскоши,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им-единственным исключением. Теперь же я знаю, что в день, 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шел тот человек, моя коллекция предметов роскоши ста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вершенной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то спросил его, что же явилось последним предметом роскош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Последний предмет роскоши - иметь кого-то завидующего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Неподходя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роль, который собрал огромные богатства и обширные влад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шил, что ему следует стать дервишем. 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Люди повсюду почитают этих суфиев, и не годится, чтобы я, король,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делял с ними свойственные им достоинства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этому он позвал почтенного мудреца-дервиша и попросил принять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Путь Мудр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о всем почтением и сожалением, Ваше Величество, но вы никогда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йдете испытани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роль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Испытайте меня, ибо возможно, что я смогу - в конце концов, до с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р я имел успех во всех своих жизненных начинаниях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аше Величество, для меня было бы неправильно провод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ытание, которое, как я знаю, вы не выдержите, ибо это было 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атой сил и бессмыслицей. Если бы вы, однако, согласились прове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ытание на открытом торжественном приеме, я мог бы согласить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кольку сама ваша неудача могла бы показать другим люд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сутствующим там, проблемы дервишского Пути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роль согласился, и двор был созв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ачнем испытание," - произнес коро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рекрасно, - сказал дервиш. - Я хочу, чтобы вы отвечали: "Да, я вер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ам!" - на каждое мое утверждение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 выглядит достаточно легким, - сказал король. - Продолжайте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ысячу лет назад я вознесся на небеса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а, я верю вам," - ответил коро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роходили поколения, а я не старел, как другие люди," -сказ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а, я верю вам," - ответил коро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странствовал в местах, где дождь падает вверх, солнце холодно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ди меньше насекомых," - сказал дервиш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а, я верю вам," - ответил коро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И, - сказал дервиш, - мне удавалось учить людей, которые не хоте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ться, и я не мог учить людей, которые хотели, чтобы их учили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я лгал, люди думали, что я говорю истину, а когда я говори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ину, они воображали, что я лгал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а, я верю вам," - ответил коро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 одном из моих путешествий я повстречал ваших родителей -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ли лжецами, мошенниками и подвергались ужасному наказанию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и преступления," - сказал дервиш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Это ложь! - воскликнул король. - Я не верю ни единому слову из этого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ейид Султ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йид Султа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вы молитесь и при этом чувствуете удовлетворение - ваш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е делает вас хуже. Оставьте, в таком случае, молитвы, пока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учитесь истинному смирению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Три человека из Туркест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и человека из Туркестана были последователями хвастлив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вежды, который немного говорил по-персидски. Они назвались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ками, и он научил их трем словам. Каждый из них запомнил од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ы", "не были" и "счастливые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только они получили это знание, ничто не могло воспрепятство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 начать путешествие с целью посетить святой храм, хранилище вс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др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лишь только ступив на землю Хорасана, они увидели мертвец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ежащего на земле. Они спешились, чтобы рассмотреть эту стран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ртину, и пока они стояли и смотрели, подошли несколько хорасанце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е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то убил этого человека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ы, - сказал первый ученик, используя единственное персидс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ово, которое зна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х схватили и приволокли в суд. Судья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 какой причине вы были около трупа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торой ученик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ы не были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 ложь," - сказал судь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тем он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 вы себя чувствуете, когда убиваете человека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частливыми," - сказал третий учени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и люди, должно быть, просто чудовища!" - воскликнули хоросанц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дья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 же толкнуло вас на преступление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 трое закричали, используя все известные им персидские слов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ы не были счастливыми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ни, несомненно, неисправимые убийцы," - сказал судья, приговори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х к пове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Чув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вайса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 вы себя чувствуете? 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добно человеку, который встал утром и не знает, умрет ли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чером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росивший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 это ситуация всех людей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вайс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Да. Но многие ли из них чувствуют это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Драгоц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я МУДРОСТЬ, согласно Дауд-Заде, содержится на различных уровн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кования этой древней традиционной исто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отдаленном царстве совершенства жил справедливый монарх,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ого была жена и чудесные сын и дочь. Счастливо жили они вмес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отец призвал своих детей и сказал и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ремя пришло, как это бывает всегда. Вам надо спуститься в друг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емли, преодолев бесконечное расстояние. Вы будете искать и найдет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принесете назад Драгоценность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так, путешественники с измененным обликом оказались в стра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емле, почти все обитатели которой вели смутное существов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е этого места было таково, что эти двое потеряли контакт друг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ом, блуждая как бы во с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ремя от времени перед ними проплывали призраки, видения род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раны и Драгоценности, но их состояние было таково, что все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 усиливало грезы, которые они стали принимать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тель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вести о положении детей достигли царя, он поручил сво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веренному слуге, мудрому человеку, передать и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спомните вашу цель, проснитесь и возвращайтесь вместе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учив это послание, они пробудились и с помощью спасшего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уководителя преодолели невероятные опасности, окружавш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агоценность, и при ее волшебном содействии вернулись в царст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ета, чтобы пребывать там во веки еще более счастлив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Цена симв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вопрос: "Почему вы требуете такую большую плату за свои уроки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йид Гхаус Али Шах ответил: "А почему 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т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росивший продолж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сомненно, столь дорого не стоили вам приобретение знания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ь во время его передачи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апротив, - ответил суфий, - это стоило мне столь дорого, что деньги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вляются эквивалентом для меня, они для меня лишь символ, для ва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е это некоторая реальность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Водяное коле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сказывают, что один человек пришел к хакиму Омару Хайяму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ое самое заветное желание - чтобы вы приняли меня для обуч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крепили во мне истины, которым я научился у моих прежних учител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которые фактически привели меня к вам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ким подвел этого человека к месту, где крутилось водяное колесо.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зял кусок дерева, заклинил колесо, и вода перестала бежать. Тогда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т кусок дерева символизирует ваших прежних учителей. Дере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но соединить с водяным колесом, чтобы временно остановить его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пример, в случае, когда необходим ремонт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ля колеса стук в момент вхождения клина может быть выдающим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еживанием. Оно может получить вкус к состоянию неподвижн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вода бежит мимо него, вместо того, чтобы самому быть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вижении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еперь колесо, сознавая, что отзвук от удара затих, может иск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обного переживания. Но можем ли мы согласиться, что то, в ч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лесо нуждается - это еще один брусок дерева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олько наблюдатель, дорогой спутник, может видеть картину в цел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а картина может воображать все, что угодно. Воображение - это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идение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Рауф Маза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многие люди из наблюдавших Рауфа могли понять, поч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ременами он казался преисполненным уверенности, а временами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уверенным в себ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то-то заметил, что он всегда действовал и говорил менее увер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зом, на низшем уровне способностей или искренности челове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ещавшего 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зари сказал на эт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так глубоко обеспокоен внутренним состоянием людей, охвач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лнением, что отражаю это состояние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стые люди часто воображали, что Рауф был нервным человеком.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вали чрезвычайно сконфужены, когда обнаруживали, что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утренние качества считаются великими суфийскими мудрецами ве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ивысш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мысл леген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йид Имам Али Шах обращает внимание - на древнюю легенду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южете которой используются египетские пирамиды, и затем поясня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соб, которым были изобретены истории для целей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ория повествует, что у одного фараона была тайная комна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троенная в его гробнице при его жизни для того, чтобы все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кровища могли последовать за ним в следующий ми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роитель, однако, открыл тайну двум своим сыновьям. Он сказал: "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мру бедным, но у вас будет возможность проникнуть в сокровищниц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 тайному ходу, план которого я оставляю вам в наследство, иб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витель - узурпатор, он вытянул золото из бедняков вроде нас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, когда сыновья похитили часть золота, один из них попал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рытую ловушку. Он убеждал своего брата отрубить ему голову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х семья не была схвачена и могла продолжать проникать в гробниц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черпав возражения, брат так и сделал, и удачно выбрался из запад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наружив тело без головы, правитель был удивлен. Он приказ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вязать тело к стене и охранять его. Родственники, рассудил 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хотят вернуть тело, и, если они попытаются сделать это, их схватя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уцелевший брат был умен. Он достал несколько бурдюков с вин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вьючил их на осла и подстроил так, что они свалились на дорог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одалеку от стражников. Стражники забрали бурдюки и вып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равленное вино. Когда они опьянели, брат похитил тело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хоронить 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йид утверждает, что этот рассказ поясняет, что события соответству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мственной деятельности. Сокровище символизирует зна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копленные людьми, фараон - это порочная склонность ума меш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дям учиться тому, что полезно для них. Отец - человек, знающий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учить знание, а два его сына - два состояния ума. Первый бра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ставляет безрассудную, но обладающую богатым воображ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ю, второй символизирует выживающий, активный принцип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й столь же изобретателе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аким образом, так же как и любым другим, - продолжает имам А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ах, служение человечеству продолжается. Обратите особое внима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процесс обучения происходит необычным способом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й истории не обязательно быть нереальной, чтобы быть важной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люстрации обучения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Ардаб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вопрос, почему он никогда никого ни за что не благодарит, Ардаб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ы вряд ли этому поверите, но если я буду благодарить людей,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чувствуют себя удовлетворенными, а это равнозначно тому, что 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платили или вознаградили за усилие. Если же их не благодарить, вс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ще остается возможность, что когда-нибудь они будут вознагражде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 услуги - и такая награда может быть намного полезнее для них. О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пример, может придти в то время, когда они действительно будут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й нуждаться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Внутреннее и внешнее 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устно передаваемом учении Самарканди приводится следующ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ажный отрыво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шний ученый учится либо для себя, либо потому, что хочет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виденным, услышанным или одобренны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утренний мудрец учится ради знания, не ради себ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внутренний мудрец достиг знания, он может начать работать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он учитель, его единственной заботой будет вверять знание т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то действительно может извлечь из него пользу, не тем, кто попыт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ользовать его для собственного украшения, для того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извести впечатление на других, или чтобы чувствовать себя важ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сон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 несчастью, хотя истинный внутренний ученый легко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ределить, какие люди желают знания по неподобающим причинам,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в силах обратить их внимание на самих себя, так как их nafs-i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ammara (личина, обусловленность) отрицает роль знания сто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нергично, что препятствует получению истинного знания, если о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быть получе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приходит истинное знание, личина стирается. Стоит ли удивлять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она сражается так упорно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менно поэтому Мудрые предписывают сми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Тайный уч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человек нашел тайного учителя Кхидра, работавш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евозчик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хидр прочитал его мысли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бы я обращался к людям на улице и говорил им, что делать,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 подумали, что я сумасшедший или поступаю так в своих интересах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стали бы ничего делать. Если бы я принял вид ученого или бога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а и советовал им, они бы не слушались или же просто старали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годить мне, вместо того, чтобы стараться угодить тому, что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ставляю. Но если я смешиваюсь с толпой и говорю слово зде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ово там, некоторые услышат, подобно тому, как вы распознали меня, 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ысячи других нет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Утренняя торгов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утром Бахауддин Накшбанди пришел на великий Бухарс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азар с длинным шестом в руках. Он начал кричать хриплым голос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ка не собралась толпа, пораженная подобным поведением челове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ой репутации и достоин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собрались сотни людей, недоумевающих, что им думать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ать, Бахауддин поднял свой шест и принялся переворачивать лотки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варом, и скоро он был окружен грудами овощей и фрук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мир Бухары послал нарочного к дому Бахауддина, прося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медленно явиться во дворец и объяснить свое повед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ахаудди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рикажите собрать законоведов, старших придворных, министр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еначальников и знатнейших купцов города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мир и его советники решили, что Бахауддин сошел с ума. Реши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такать его причудам до тех пор, пока они не смогут спровадить его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итель Здоровья, послали за людьми, названными Бахауддин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все собрались, Бахауддин вошел в зал прием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т сомнения, - сказал Эмир, - что Вы, Высокочтимый Бахаудди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нимаете, почему вы здесь. Вы знаете также, почему зде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сутствуют все остальные. Поэтому, пожалуйста, скажите нам все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должны сказать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ахаудди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, Высочайшие Врата Мудрости! Каждому известно, что пове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а берется за показатель его ценности. Это достигло у нас та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епени, что для того, чтобы человека приветствовали и одобряли,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лжен всего лишь вести себя определенным образом, независимо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о, каково его внутреннее состояние. И наоборот, если человек про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ает что-либо, считающееся порицаемым, он сам станови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рицаемы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витель сказал: "Мы все еще не понимаем, чему вы пытаетесь на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учить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ахауддин сказал: "Каждый день, каждый час, в каждом человек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сутствуют мысли и несоответствия, которые, если дать им выхо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явят себя действиями столь же пагубными, как и мои действи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азаре. Мое учение состоит в том, что эти мысли и несовершенства, из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 недостаточного их понимания, так же вредят и задерживают развит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щества и человека, как если бы он вел себя разнузданно - и да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ее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ово же решение проблемы?" - спросил правите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Решение, - ответил Бахауддин, - это осознать, что люди должны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лучшены внутренне, а не просто сдерживаться обычаем от проя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х грубости и разрушительности и поощряться за непроявление их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етописец сообщает, что все во дворце были настолько поражены эт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мечательным наставлением, что было объявлено трехднев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родное торжество, чтобы люди могли отпраздновать получение эт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др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Мо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руппа старших учеников Бахауддина, побывавших в Персии, вернула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я того, чтобы сидеть у ног Мастера. Как только они собрали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ахауддин приказал им слушать истории и декламацию отрывк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е читал самый юный из последова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то-то выразил удивление этим. Мастер сказал: "Если вы пройдете в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 той тропинке полдня, вы придете к прекрасному покинут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роению. Вы увидите, что одна сторона огромного купола покры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хом. Если вы войдете внутрь, вы обнаружите, что часть драгоц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разцов сколота и валяется на полу. Нет сомнения в ценност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оинствах этого строения. Однако, определенные воздействия люд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природы привели к потере совершенства. Так же и со старш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ениками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Бахауддин и уче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известный ученый посетил Бахауддина Накшбан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 ученики ожидали, что Муршид примет участие в дискуссии с уче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опровергнет его доводы подобно тому, как он поступал с друг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холастами в течение многих л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когда ученый был принят в кругу Бахауддина, Муршид выказ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му уважение, а вопросы человеческой мысли и боже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истерий не упоминались вовс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ученый покинул собрание, кто-то заметил: "Как странно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слов не пытался вовлечь Мауляну в обсуждение. Несмотр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, что все, кого мы видели здесь ранее, знают, что их аргумен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ровергаются, никто не смог удержаться от искушения - он оказал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динственным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высказывание достигло слуха Бахауддина, и 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т ничего странного, если знаешь причину. Этот челове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изводящий впечатление ученого, - скрытый суфий. Он абдал.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ово, которому люди обычно приписывают значение "измененный"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значает также, как вы еще поймете, "некто скрытый". Вот кто 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кольку он ученый для мира и суфий для суфиев, как он мог прий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юда и обсуждать что-то в академической манере? Что кас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искушения", то лишь для ученого обсуждение может быть искушен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не имеет искушений, и таким образом вопрос не возника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то-то воскликнул: "Нам следовало бы подумать об этом! В следующ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 мы будем знать, как поступать с молчаливым ученым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да Бахауддин обратился к старшему ученику: ''Ответь ему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рший ученик сказал: "Увы! Но в следующий раз молчаливым уче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корее всего окажется глупец, запуганный репутацией эль-Шаха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осещение и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е, кто посетил нас, - сказал Накшбанди, - и не получил того, в чем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тельно нуждался, на самом деле нас не посещали. Более то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никогда не будут достаточно наполнены. От тех, кто жел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ить, нам нечего услышать. Тем, кто хочет только слушать, н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чего сказ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му, кто принимает то, что он получил, и не воображает, что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учил ничего, будет дано гораздо больше. Те, кто желает иного, ч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, что предлагается здесь, не смогут получить нигде нич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мните ли вы человека, который хотел серебро и которому дава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олото из-за отсутствия серебра? Он сказал: "Я не могу истратить э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ому что оно не бело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Бахауд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то-то сказал Бахауддину Накшбан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ы рассказываете истории, но не говорите нам, как их понимать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 бы вам понравилось, если бы человек, у которого вы куп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сик, съел бы его у вас на глазах, оставив вам только кожуру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Бахауддин Накшба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ей, которых называют учеными, приводят в смятение две вещи: в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вых, им не нравятся методы, которые мы используем, чтобы достич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ха людей, поскольку они полагают, что передача того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обходимо передать, должна происходить либо под угрозой наказа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бо при помощи сложной терминологии. Во-вторых, их страшит то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 считают врагами учены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в действительности все не так. Люди, которых называют учены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шь подменяют ученых. Настоящих ученых мало, а подделывающих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 них великое множество. Как результат, именно их стали назы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еными. В странах, где нет лошадей, лошадьми называют ос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охранение и переда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 письменных источников известно, что шейх Абу-Али из Синда име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ыкновение читать лекции совершенно невежественным людя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дитировал с группами глухих и немы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говор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вы вообще можете учиться, то только потому, что учите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тоящего и прошлого применяли метод наделения знанием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умным людям, растениям, животным, идиотам и неодушевл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метам, а также и к самодовольным ученика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вода в пористом глиняном кувшине делает его полезны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довлетворенным, а также утоляет жажду путника, так и наша рабо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копленная и переданная посредством того, что вы посчитали 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ертными или бесполезными сосудами, делает то же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Courier New" w:hAnsi="Courier New"/>
          <w:color w:val="000000"/>
          <w:sz w:val="20"/>
          <w:szCs w:val="20"/>
        </w:rPr>
        <w:t>Каково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быть уч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исания Нурбакши о положении учителя содержат следующе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Учитель подобен искусному ремесленнику в стране, где люди хотя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кусной работы, но тем не менее воображают, что она выполняет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 сказать, в темноте. Он подобен орлу в клетке, лишенному сво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ажнейших качеств - способности летать и зоркости, но используем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еваками для разглядывания. Он подобен льву в ловушке, котор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авит невежда и которым восхищаются те, кому нравится коричневат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лтый мех. Он подобен муравью, который изобрел дом и наде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ичь своей цели, убеждая человека подражать ему. Он подоб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рону, показывающему человеку, как хоронить своих мертвецов, в 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ремя как человек наблюдает в смятении, зная, что он может научить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, не представляя, чему он вынужден учиться, наблюдая за действия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ро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м людям Мудрости приходится учиться передавать знание. Но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гут делать это лишь в том случае, если ученик позволит себ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учиться, чему и как он должен учиться. Первое, чему учитель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учить, - это техника учения. До тех пор, пока вы не готовы изуч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хнику учения, вы не ученик. И если ваш учитель советует вам учи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редством слов, действий или выпекания хлеба - это и есть ваш пу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Создание Шко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я из Ордена Мастеров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Зачем Одержимые Господом, которые "в странных одеяниях борозд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емлю, совершая непостижимые вещи, для передачи Учения создава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колы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о, что им надо было делать, они делали и продолжают делать.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сается прямой передачи от них, вспомните отрыво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б в своих речах они были ясны, В них не было бы ничего; 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 были речи их бессвязны, Извлечь никто не смог бы пользы из то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от древнее объяснение таинственной поэмы о нашем знании: "Если 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могли понять это, там бы не было ничего. Если бы не могли - не бы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ы никакой пользы, одно воображение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Богат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вестно, что когда хаджи Мохиуддин учился под руководств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евнего Мастера Халладжа, ему было сказано однажд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ставь мое общество, работай, ничего не говоря о связи с нами, до те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р, пока не достигнешь определенного богатства и положения, а зат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вращайс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джи смутился и возраз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 я хочу идти по пути отречения, а не по пути обогащени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лладж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ы не готов для отречения и не являешься неуязвимым для богатства.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му же, твое возражение показывает, что ты желаешь установить св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ственный путь - как же ты можешь в таком случае получать польз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 высшего руководства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джи спросил ег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я устанавливаю свои собственные правила и повинуюсь в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 пока это меня устраивает, как же можно ожидать от меня, что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клонюсь от этого жесткого поведения и послушно последую ваш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казаниям, ведь вы охарактеризовали меня как устанавливающего св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ственный путь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лладж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ерно, сначала ты будешь делать вид, что следуешь пути обогащения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ать вид, что повинуешься. Но мы надеемся, что такое притворст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нет тебе отвратительно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Мудр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ФЬЯ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крытая мудрость, которая поддерживает, во сто раз лучше, ч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нешнее проявление мудрости, ибо оно само нуждается в поддержк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Роскошь и прост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ский старец Джунайд учил путем демонстрации, используя мето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он самой своей жизнью показывал то, что хоте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демонстрировать. Вот пример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его посетила группа искателей и увидела, что он сидит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ружении невообразимой роскош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и люди оставили его и направились к дому крайне суровог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скетичного святого человека, чье окружение было так просто, что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го не было ничего, кроме подстилки и кувшина с вод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из искателей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ростота вашего поведения и суровая обстановка гораздо больше н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 вкусу, нежели показные и кричащие излишества Джунайда, котор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хоже, сошел с Пути Истины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скет тяжело вздохнул и заплак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ои дорогие друзья, так легко обманувшиеся внешними знак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граждающими человеку путь на каждом шагу, - поймите эт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естаньте быть неудачниками! Великий Джунайд сейчас окру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оскошью, потому что он невосприимчив к роскоши, я же окру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стотой, потому что я невосприимчив к простоте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Карав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, намеревавшийся стать учеником, сказал Дхун-Ну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иптянин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ревыше всего в этом мире я хочу быть принятым на Путь Истины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хун-Нун сказал ем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ы можете присоединиться к нашему каравану лишь в том случае, ес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меете сначала принять два условия. Первое - вам придется делать 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вам не хочется делать. Второе - вам не будет позволено делать 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вам хочется делать. Именно "хотение" стоит между человеко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утем Истины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Гигантские ябл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суфий посетил короля, чтобы дать ему совет относите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ожения в государстве, и они стали хорошими друзьями.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шествии нескольких месяцев суфий сказал: "Теперь мне пора ид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льше, чтобы работать скрытно в самых низших слоях ваш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сударства, в нищете и за много миль отсюда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роль убеждал его остаться, но суфий уверил его, что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полнять свой дол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 мне остаться с вами в контакте?" - спросил коро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вручил ему письмо и сказал: "Если вы когда-либо получи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вероятные сведения из такой-то провинции, связанные с фрукт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кройте его. К тому времени моя работа будет завершена, и вы узнает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делать дальше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направился в намеченное место и жил там жизнью обыч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а, выполняя свои функции в соответствии с дервишской наук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устя несколько лет некий человек, решив, что суфий скопи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рядочно денег, убил его, но все, что он обнаружил, был пакет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дписью - "семена гигантских яблок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посадил семена, и в течение поразительно короткого време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блоневые деревья, приносившие плоды размером с человеческ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лову, заполнили его са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ди начали почитать убийцу за святого человека - ибо кто бы еще смо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растить яблоневый сад за такое короткое время, в середине зимы и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евьями, приносящими плоды такого размер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бийца, однако, не был удовлетворен подобным почитанием. "Если я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учил денег от человека, которого убил, -размышлял он, - то м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анс теперь в другом. Я отнесу их королю, и он непременно наград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ня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 многочисленных препятствий он был допущен в присутств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нарх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бийца сказал: "Ваше Величество, у меня в этой корзине яблок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мером с человеческую голову, которое я вырастил в несколько дн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середине зимы, в такой-то провинции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началу король был изумлен видом яблока. Затем он вспомнил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исьме суфия. Он потребовал принести его из сокровищницы, где о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ранилось, и вскрыл 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письме было сказано: "Человек, вырастивший гигантские яблоки,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й убийца, и не имеет значения, какого уважения он этим добил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усть справедливость ныне будет восстановлен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Усил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Зайна эль-Абидина спросили об усилии и преуспевании,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Богач находит пристанище в преуспевании и делает его своим идол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дняк находит пристанище в бедности и делает ее своими оков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 Мудрый знает действительное значение и ценность цел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илия, а также условия и причины для роскоши и показной пыш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 противоположного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Новый посвящ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 Ашрафу Али Ниязи обратился прибывший издалека иностранец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желаю стать суфием и сделаю все, если буду посвящен; я прочит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ие-то книги и встречал некоторых суфиев в своей стране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му незрелому индивидууму, несомненно, придется остаться здесь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лгие годы, ведь он должен еще учиться как приблизиться к знан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, конечно, Хадрат Ниязи не выгонит его сразу же", - подума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 шейх тут же сказал посетител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тотчас посвящу вас. Более того, я сделаю вас моим представителем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ашей стране. Работайте самостоятельно, ибо я не знаю людей, котор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упомянули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чти все ученики были изумле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посетитель удалился, шейх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ы все вообразили, что я выгоню его или же дам ему задания,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готовят его для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йчас вы воображаете, что я не сделал ни того, ни другого, но оказ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му незаслуженную че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 действует реальность - не видим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отослал его назад - это изгн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сказал ему, что он посвящен и является нашим представителем.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упражнение для подготовки. Если сейчас он воображает, что 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едует учить или принимать в ряды, и действовать, как подоб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ставителю, он лишь укрепит свое самомнение и ничего не получи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он осознает, что он не готов для посвящения и недостоин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ставителем, он вернется, и тогда я смогу обучать его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, если он не выдержит испытания, то что же с людьми, которых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вероятно воображает, он учит? Не причинит ли он им вреда?"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росил один учени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Любой, кто сочтет его учителем или даже посвященным суфием,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казал Мастер, - уже вне области нашего воздействия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То, на что невозможно отве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бщают, что когда Джалаледдин Руми начал слагать свои двустиш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дрости, у людей не было еще достаточно времени, чтобы составить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м какое-то мн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и заинтересовались, другие - нет. Некоторые, следуя неизбеж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хеме человеческого поведения, возмущались им. Они говорили: "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деемся, что вы не считаете себя вторым Эзопом или кем-нибудь врод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г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Буквал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тендент в ученики предстал перед суфием в Багдаде, прося приня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для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приму вас кандидатом, - сказал суфий, - и вот вам первые указ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считайте себя владельцем каких-либо вещей и не держите у себ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ью-либо собственность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к согласился. Тогда суфий сказал: "Вы должны отправить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ухару, устраиваясь, как сможете, и обращая внимание на все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исходит. Там вам следует ждать дальнейших указаний от меня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к отправился в путь и в конце концов добрался до Бухары. Однак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раз в тот момент, когда он достиг города, он почувствовал укус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нял, что на нем сидит блох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ак дело не пойдет, - сказал себе ученик, - ведь я не могу оставать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ухаре, поскольку в целом я не выполнил первые указания. Я, конеч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считаю себя владельцем блохи. Но, поскольку она несомн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вляется чьей-то собственностью, я немедленно пойду назад тем 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ем, покуда не найду ее владельца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кто не признавал блоху своей, пока он не прибыл обратно в Багда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де блоха спрыгнула с него - только он ее и ви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Хил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 Хильми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чему вы проявляете столь большой интерес к вещам, которые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язаны с прогрессом человека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сли хотите узнать, как поработал медник, посмотрите на мед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ружку на полу его мастерской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Высшее 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 Аниса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 такое суфизм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уфизм - это то, что позволяет донести до человека Высшее знание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о если я применяю традиционные методы, разработанные Мастер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ве это не суфизм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 не суфизм, если оно не выполняет для вас свои функции. Плащ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ьше не плащ, если он не сохраняет человеческое тепло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 же, суфизм меняется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Люди меняются, и меняются потребности. То, что было суфизм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-то, больше им не являетс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уфизм, - продолжил Анис, - внешнее выражение внутреннего зна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вестного как Высшее Знание. Внутренний аспект не меня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едовательно, работа в целом - это Высшее Знание плюс возможн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е порождают метод. То, что вам нравится называть суфизм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сто сведения о прош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Хазрат Бахауддин Ш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ахауддин был могущественным правителем, который актив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нимался государственными делами и не интересовался вопрос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сающимися сферы ум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он решил, что надо что-то предпринять относите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ожества мошенников и бродяг, стекающихся толпами в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цветающий кра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приказал солдатам, чтобы через месяц все нищие и бродяги бы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хвачены и приведены для суда во двор его зам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суфий - придворный Бахауддина - в это время испроси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решения на отпуск и отправился в путешеств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назначенный день настал, бродяги были схвачены и усаже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громной толпой в ожидании Бахауддина Шах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видев столько явных злодеев, сидящих перед его крепость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ахауддин Шах был охвачен сильным гневом. Он произнес длин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чь и закончил ее так: "Суд постановляет, что вы все должны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казаны как преступники и как люди, позорящие наш край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да из толпы заключенных поднялся суфий-придворный, одетый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охмотья, и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 принц из семьи Пророка! Если ваш собственный придворный бы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рестован из-за его одежды, и, таким образом, был причислен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ступникам, мы должны обратить на это внимание,; Если нас счита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желательными лицами только из-за нашей одежды, существ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асность, что люди научатся этому правилу - и начнут суд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вителей подобно вам -только по их одежде, а не по их внутренн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чествам. Что же тогда будет со справедливым правлением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 этого Бахауддин отказался от трона. Он погребен вблизи Кабула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фганистане, где его считают одним из величайших суфийских шейх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 спешиваются, проезжая мимо его гробницы, и урок этот никогда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быва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Труд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айка разбойников напала на одного искреннего человека, котор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ытался учиться Пути суфие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наружив, что у него ничего нет, разбойники стали шепот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ветоваться о том, что же с ним дел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запно он стал кричать: "Нет! Нет! Дайте мне, пожалуйста, время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водитель разбойников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е надо так пугаться - все кончится в один миг. Так как впоследств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 можете нас опознать, мы собираемся вас убить. Смерть - пустяк, 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идели это много раз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мерть? - сказал человек. - Я не беспокоюсь о ней. Вы шептались, и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умал, что вы решили потребовать от меня стать действите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стным. Вот это было бы трудно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разбойников это произвело столь сильное впечатление, что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мкнули к своей жертве - таково происхождение суфийской групп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зываемой Таифа-и-Дуздан (банда вор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Да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ий суфийский мастер однажды объявил, что он возрожд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церемонию Дароподношений, согласно которой раз в году принося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ры к гробнице одного из прославленных уч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ди всех сословий пришли из отдаленных мест, чтобы отдать сво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ношения и услышать, если возможно, что-нибудь из учения Масте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приказал, чтобы дары были сложены на полу в центре его за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я приемов, а все жертвующие расположились по кругу. Затем он ст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центре круг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поднимал дары один за другим. Те, на которых было написано им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возвращал владельцу. "Оставшиеся приняты", - сказал 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ы все пришли, чтобы получить урок. Вот он. Вы имеете тепер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сть научиться разнице между низшим поведением и высши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зшее поведение - это то, которому учат детей, и оно является важ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астью их подготовки. Оно заключается в получении удовольствия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о, чтобы давать и принимать. Но высшее поведение - давать,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вязываясь словами или мыслями ни к какой плате за это. Ита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нимайтесь к такому поведению, от меньшего к большем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т, кто продолжает довольствоваться меньшим, не поднимется. Нельз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же, получать плату удовлетворением на более низком уровне. Это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мысл учения сдержанности. Отделитесь от удовольствий низшего ро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их как думать, что вы сделали что-то хорошее, и осознайте высо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стижение - делать нечто действительно полезное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Нах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ТЕЛИ сказали Наха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аш предшественник, который недавно умер в этой деревне, стольк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л нас, и мы благодарны ему за это. Мы чувствуем, что нам бы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ана честь его присутствием. Но он жил здесь тридцать лет, и 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асаемся, что если за это время мы мало продвинулись в науке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е, то можем умереть, прежде чем вы завершите вашу работу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хас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ы однажды наняли тигра ловить ваших мышей. Быть благодар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му за это - правильно. Но если бы у вас был, так сказать, кот, не бы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ы необходимости говорить то, что вы только что сказали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посетил суфия,- говорит Ибн Халим,- и он устроил долгую бесе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м было много людей, ибо он привлекал слушателей отовсю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ждая беседа была образцом эруди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ткуда у вас время, чтобы читать столько книг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У меня есть время для того, что я читаю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да я осознал, что у него не было книг. Я сказал ем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к вы получаете всю эту информацию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казал, подтверждая это: "Телепатией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чему вы скрываете это от своих учеников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бы заставить их концентрироваться на том, что говорится, а не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м, кто говорит, или способе получения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ажется, подобные откровения уменьшают возможности челове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обрести знание. Тогда зачем вы говорите это мне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аши возможности уже ухудшены, до вашего прихода ко мне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И для меня нет надежды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ка вы пытаетесь склонить суфиев говорить на вашем собствен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аргоне, нет. Если вы используете свой жаргон, ваш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удовлетворенность будет возрастать, ибо вы говорите на язык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удовлетворенных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Разве неудовлетворенность не приводит к желанию изменяться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лишком малая неудовлетворенность означает отсутствие жел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меняться. Слишком сильная - отсутствие способности к изменению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осольство из Ки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бщается, что китайский император направил посольство к хаки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на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началу Санаи отказался "послать свою мудрость для получ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учения учеными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после долгих обсуждений, он согласился представить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смотрение некоторые учения. Он также направил император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щательно запечатанное письмо. В нем содержалось объяснение эт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ия состояли из двенадцати утверждений, шести посохов, тре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шитых тюбетеек и одного гравированного кам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ператор передал предметы ученым, дав им три года на то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следовать послание и составить отчет о найденн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подошел срок, выяснилось, что ученые написали по этому вопрос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ниги, критикуя друг друга, основали секты и школы толковани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шли этим предметам разнообразные применения - от предме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крашения до средств гадания, от объектов поклонения до оруд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лесного наказ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ператор прочитал письмо хакима. В начале в нем описывались вс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изошедшие события. Затем в нем было раскрыто настоящ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значение этих предметов и утвержд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конце говорилось: "Но поскольку информация о настоящем значе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их предметов была передана и не получена, то аудитория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готовлена для них и, следовательно, обязательно использует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равильно: передача плюс согласие не равно пониман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им образом, это письмо является ответом на первоначальный вопро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почему я казался сопротивляющимся тому, чтобы передать мо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креты ученейшим людям земли. Я не сопротивлялся - я бы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способе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Вопр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хвастливый богач привел однажды суфия, чтобы показать св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водил его по комнатам, которые были заполнены бесцен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изведениями искусства, великолепными коврами и всевозмож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амильными драгоценност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конце он спрос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Что поразило вас больше всего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й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от факт, что земля в силах выдержать тяжесть столь массив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дания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ерех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сказывают, что Шамси Табризи бросил несколько книг в воду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тащил их обратно совершенно сухими. Говорят, это произвело та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лубокое впечатление на Джалаледдина Руми, что он вследствие э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нял учение Табриз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сообщают, что Акиб Хайдар отнесся к этой информации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доверием. "Как, - спросил он, - мог человек уровня Руми полагать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, что очевидно было трюком фокусники, могло доказывать что-либ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носительно высокого положения Шамси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йдар был поглощен этим вопросом долгие годы. Он реши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положить, что Руми не был обманут трюком. Далее,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положил, что Шамси прибег к обману. Осталось выяснить - что 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влялось целью демонстрации; ибо именно здесь, как верил Хайдар, мо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ть найден ключ к тайному языку избранны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уджат Ахил был великим главой суфиев эпохи, и Хайдар, когда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шел свой путь к нему, задал вопрос, занимавший его в т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мнадцати л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хил, как только этот вопрос был предложен ему,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овершенно верно, ваши предположения правильны, но человек т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уп, что едва ли может увидеть, почему делаются такие вещи. Табриз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делал трюк для того, чтобы проиллюстрировать, что име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ереход" от возможного к невозможному и обратно. Этот трюк -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ее, чем иллюстрация, но он в высшей степени поучителен. Ес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пример, вы нарисуете для сельского жителя картину, изображающ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рову, идущую в хлев, вы сможете проиллюстрировать 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ипотетический факт - что корова может идти в хлев. Если бы он ст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ражать, что "это не корова, а лишь кусок бумаги", это показало 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глупость, поскольку даже кусок бумаги может быть применен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казать на эту возможность. Подобно этому, сухие книги показа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ую трансценденцию реальности, что может быть достигну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ловеком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Делегация из Си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егация из Сирии, состоящая из иудеев, христиан, мусульман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ей, а также тех, чье вероисповедание было неизвестны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вершила опасное путешествие через Ирак в Туркестан, где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етили даргах (королевский дворец) Ахмада Ясави, суфий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теля Ве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были встречены Мастером у ворот города и почте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возможными дарами и всяческими знаками уважения. 6 отвед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 апартаментах были меха и ковры, диковины большие и малые, и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служивания им были выделены лю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 вторник вечером, когда подошло время специальных упражнен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сти сгорали от нетерпения быть приглашенными в теккию Мастер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з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когда прибывшие дервиши были приглашены оставить свои дел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йти в теккию, только четверым из восьмидесяти двух паломник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ло дозволено вой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х старшие шейхи были в гневе и потребовали объяснить прич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ого предпочтения, заявив представителю Ясав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астером нам были пожалованы одеяния почета, нас угостил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няли по-царски. Как же теперь мы можем быть не допущены, вед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 ждали этого всю жизнь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ставитель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ы не чувствовали себя ущемленными, когда принимали дары, 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уете это только тогда, когда убеждены, что вам в чем-то отказа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- поведение ребенка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Теккия - сокровищница богатств Иных Миров. Лишь ребенок треб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го сразу, забежав в лавку, полную сладостей. Зрелые же лю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вольны, когда их представителей допускают забрать и принести ча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ля каждого из них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куб из Сомнана, объясняя функцию литературы, которую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ользовал,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Литература - это способ, посредством которого вещи, выведенные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щества, такие как знание, могут быть возвраще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подобно тому, как семя может быть возвращено в землю спуст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ительное время после гибели взрастившего его растения, от которо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, не осталось и сле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ные могут заниматься размолом пшеницы, но те, кого мы называ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дрыми, заботятся об урожа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братите внимание на эту притчу, ибо она содержит объясн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совместимости позиций двух видов обучающихся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Об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вящение окружающей обстановки, в которой производится рабо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, например, в случае теккии, где собираются дервиши, несет в себ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обые правила и треб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пожник создаст вокруг себя атмосферу и окружение так, чтобы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вали возможность извлекать максимальную выгоду и помога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бо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этого мира обставит свой дом так, чтобы получать и доставля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довольствие. И люди религии возводят свои здания так, чтобы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утренне волновали и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Люди Пути будут использовать такие внутренние пространства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ии с теми, кто будет там практиковать, и целью действ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рх глупости - воображать, что оттого что кому-то нрави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ределенное место, там имеется необходимая атмосфера.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казывает разницу между Людьми Правила и Людьми Пути и Истины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то время как первым нравится место, вторые знают, чему оно подобно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когда первые украшают его, вторые избегают это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шь Обладающий Реальным Восприятием может судить, больше 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араки у домашнего очага, чем во дворце, и кто из дервишей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ктиковать та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рушить это условие хуже, чем поместить осла в розовую воду, ибо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зывает действие закона обратного эффекта, когда люди, сующие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жественное, теряют гораздо больше, чем получают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 утверждает шейх Абдаллах эль-Нури из Хорас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Анд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 Андаки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нимание и доброта являются частью суфийского Пути - зачем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м было что-то еще, кроме любви и красоты - зачем, например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м были знание и течение времени, и такие вещи как сомн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мечания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Для созревания персика необходимы солнце и вода. Вы не видели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исходит, когда благодатное солнце светит слишком долго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ресчур сильно? Это становится разрушительным бедств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ивайте растение правильно, и вода будет истинным благом для н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ивайте его слишком часто, и растение неминуемо начнет гнить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ытывать острые боли, что заставит его считать воду не благом, 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рудием разруш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вайте человеку то, что он называет добротой, непрерывно, и 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ощите его настолько, что он станет несчастным. Не сделайте воврем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мечание, когда подобная критика может оказать на н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ующее воздействие, и вы ошиблись. Откажитесь поддерж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и положения как возможные, и, в действительности, вы не задае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просов, которые, как вам кажется, вы поставили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окупатель и продав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виш Салах Юнус рассказывает, что он присутствовал, когда, одн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у, любящему спорить и собирающемуся стать ученым, бы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зволено говорить его учителю, Бурхануддину, совсем непродума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непрочувствова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щ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урхануддин ничего не ответил ему. Когда человек покинул лекцио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л, Юнус сказал ем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чему бы вам не осадить этого человека, чтобы он получи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сть увидеть ужасное положение, в котором он находится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урханудди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ы больше не увидим его, так как он заключил, что я не способ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ветить на его вызов, и, следовательно, он пойдет куда-то еще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вляется ли это, - спросил Юнус, - средством, которое вы применяет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бы избавиться от людей, досаждающих вам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 не средство, - ответил Бурхануддин. - Это способ, при помощ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ого я даю человеку то, что он хочет. Он хочет кого-то, с кем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дискутировать и спорить. Я отказываюсь быть этим человеком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заставляет его искать другого, даже с еще большим пылом. Итак,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удет искать и найдет какого-нибудь любителя споров. Как бы то 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ло, так мы поможем покупателю и продавцу встретиться. Если я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гу помочь этому человеку найти то, что я предлагаю, я могу,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айней мере, помочь ему найти то, что он действительно желает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Учиться посредством симво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ль Хашма имел репутацию обучающего посредством символов. Од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, которого чрезвычайно привлекала эта идея, провёл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ешествиях несколько лет, пока не достиг школы мудрец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видев его, Хашма сразу же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ы должны быть готовы к тому, чтобы учиться исключите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редством слов, по крайней мере, на первых шагах к мудрости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запротестов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Слова я могу получить где угодно. Я пришел учиться посредств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мволов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шма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се желают учиться посредством символов, жестов и упражнений, ед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лышат, что такое возможно. В результате они слишком возбужде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обной перспективой, чтобы быть в состоянии делать это.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буждение столь велико, что они не могут осознать его и кричат: "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возбуждены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этому, пока они не готовы, мы должны прибегать к альтернативе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овам и чтению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омилованный убий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жана Фишана Хана спросили о преодолении враждебности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ношению к суфиям, проявляемой без причины столь многими людь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Жил когда-то король, который схватил человека, пытавшегося уб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. Поскольку король был связан клятвой никогда никого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говаривать к смерти, он не казнил преступника. Вместо этого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думал следующе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ослал этого человека к его повелителю с таким посланием: "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хватили этого человека при попытке убить нашего короля. Помилова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, мы отсылаем его к вам, поздравляя вас с тем, что в ваш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поряжении есть столь преданный слуг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этот человек достиг дворца своего монарха, он был немедл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знен. Казнили его не за то, что он не исполнил возложенного на н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ручения, а потому, что его повелитель не мог поверить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вершивший покушение может быть прощен и освобожд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вредимым. Поэтому было решено, что он купил свою свобод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обещав сделать нечто - может быть даже погубить своего короля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жан Фишан продолж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Когда мы пытаемся научить человека, как быть уравновешенным, 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можем обвинять его в неуравновешенности. Его поведение лиш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черкивает необходимость нашей работы. Если бы он был иным, н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чего было бы делать. Следовательно, жестокость человек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рушение им того, что для него жизненно необходимо -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вседневная деятельность. Более чем вероятно, что он будет счит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ев плохими, ибо он почти всегда действует против своих исти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ре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сказано ли древними, что "Когда человек начинает понимать суф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ольше нет "суфиев" и "других людей"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Хала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лейман Халаби в качестве упора для двери всегда использов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ромадную книг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йдя к нему, один строгий самоуверенный посетитель,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озревавший о привычках Сулеймана, наклонился, чтобы поднять е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усть лежит," - сказал Халаб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Подобное неуважение к какой бы то ни было книге явля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достойным Мудрых," - сказал посетител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Еще недостойнее, - сказал Халаби, - воображать, что книга, полез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я одних, должна быть приложима к другим, подходит она им или 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уже чем недостойно, не знать, что существуют средства передач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ния, которые передают знание независимо от того, как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глядят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Обитель Ист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огда жили два мудреца. Один из них заблуждался, но многие лю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рили, что он был великим человек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торой мудрец был истинным обладателем высшего знания. И опять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и, многие верили в не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результате стихийного бедствия оба мудреца вместе со сво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дователями предстали перед Судящими Ангелами,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ределяют дальнейшее местопребывание челове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уш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нгелы допросили каждого. Затем они объявили, что последовате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вого мудреца отправятся вместе с ним в Ад, а община втор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дреца будет сопровождать его в Ра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мудрецы и все собрание душ были в недоумении. Они спрос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нгелов: "На каком основании вынесено такое решение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нгелы ответ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ба мудреца и их ученики - верующие. Но первый мудрец, вообража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он верит в нечто высшее, в действительности верил только в себ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последователи не были бы его учениками, не имей они внутренн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лания поклоняться ему. Второй мудрец верил только в Истину.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дователи были связаны с ним - и остались связаны с ним - т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тому, что внутренне они в действительности искали не его, а Ист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ществование после смерти есть Обитель Истины. Если бы ее зако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авливались людьми, история была бы иной. Но это реальность, а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ория - поэтому наше решение неизбежно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рава и обяза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факир увидел дервиша, медленно бредущего от теккии вели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теля Арифа Хакими из Пагма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просил привратника, что могло послужить причиной сто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дручающего вида этого челове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гласно Талиб Шаху, привратник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Он потребовал права присутствовать на собраниях Людей Истины.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ди прогнали его, ибо те, кто имеет право, не могут его требовать, а т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то требуют, не могут его име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 Абу-Юсуф, как слышали, зам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Ученику не нужно произносить слов, ибо Руководитель знает заране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его поведению и манерам, пришел ли он учиться или торговатьс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Алишер На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 Алишера Навои спросили, почему он не дает пояснений к сво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эзии, чтобы люди знали, что о ней думать и как ее изуч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сказ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Рудокоп добывает драгоценные камни, гравер гравирует их. Ювели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продавать их. Если бы я был вынужден делать все это сам, ник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ьше не мог бы извлекать пользу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 него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Значит, чтобы толковать, всегда нужны ученые? Но ведь это вызыв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ногласия, ведь ученые различны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сегда будут золотых дел мастера, конкурирующие в торговле сво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варами и соперничающие друг с другом за репутацию. Много глупц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удут покупать у модных мастеров. Но всегда найдутся настоящ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купатели, которые смогут определить правильную гравировку. И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спокойтесь, у них будут деньги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У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фия из Ордена Накшбанди спрос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Название вашего Ордена буквально означает: "Люди, создающ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зор". Что за узор вы создаете, и какая польза в этом?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Мы делаем великое дело по созданию узоров, и это чрезвычай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езно. Вот притча об одной из таких фор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справедливо заключенному в тюрьму жестянщику позвол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учить молитвенный коврик, сотканный его женой. Изо дня в день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стирался на нем в молитве, и спустя некоторое время он сказ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им тюремщик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Я беден и лишен надежды, да и вы получаете нищенскую плату. Но я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стянщик. Принесите мне металл и инструменты, я буду дел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большие вещицы, которые вы сможете продавать на базаре, и все 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влечем выгоду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ражники согласились, и вскоре и они и жестянщик стали получ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ньги, на которые покупали еду и необходимые вещ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, когда стражники подошли к камере, дверь была открыта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зника там не был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устя много лет, когда невиновность жестянщика была установле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, заточивший его в тюрьму, спросил, как ему удалось беж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ое волшебство он применил. Тот ответ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Все дело в узоре, и в узоре внутри узора. Моя жена - ткачиха. 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шла человека, сделавшего замок к двери камеры, и взяла у н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ртеж. Она выткала его на коврике в том месте, которого я касал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ять раз в день, совершая молитву. Я работаю с металлом, и узо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казался мне похожим на устройства замка. Я придумал пл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готовления вещиц, чтобы раздобыть материал для ключа - и бежал.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, - сказал суфий Ордена Накшбанди, - один из способов, при помощ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х человек может освободиться из-под власти сво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рабощенности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Легенда о Насредд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ОМУ ловкому негодяю было доверено воспитание группы сир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метив, что дети имеют определенные сильные и слабые стороны,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шил извлечь выгоду из этого знания. Вместо того, чтобы учить их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владеть искусством учения, он уверял их, что они уже обладают и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лее, он заставлял их делать одни вещи и воздерживаться от других 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им образом, удерживал большинство из них в слепом подчине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ему руководству. Он никогда не раскрывал, что изначально ему бы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ручено научить их учить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дети подросли, он заметил, что, несмотря на все его усил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оторые освободились из-под его влияния, тогда как остальные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шли из рамок повинов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тем ему была доверена вторая школа сирот. От них он не требов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ушания и уважения напрямую. Вместо этого, он подчинил их сво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ле, говоря им, что культура ума - единственная цель образования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зывая к их самомнению. "Ум, - говорил он, - даст вам универса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нимание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"Это, должно быть, правда, - думали дети. - В конце концов, почему 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 не могли разрешить все проблемы самостоятельно? 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подкреплял это положение демонстрациями. "Этот человек, - говори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, - порабощен своими эмоциями. Как это ужасно! Только интеллек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управлять эмоциями. А тот человек руководствуется сво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ллектом. Насколько же он счастливей, как свободен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моционального безумия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никогда не позволял детям предполагать, что существ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льтернатива выбору между эмоциями и интеллектом, а им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уиция, которая, однако, может быть подавлена или затушевана либ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м, либо другим, и чье проявление всегда отвергается как случай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впадение или беспочвенная догад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ь два типа "привычного поведения": один происходит от прос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ражания, другой основан на интуиции, обуздывающей и эмоции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ллект. Но поскольку интуитивное поведение связано с исти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альностью, этот зловредный старик просто упразднил его в польз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ражательного пове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м не менее, некоторые дети подозревали, что определе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дивительные стороны жизни не укладывались в его фрагментар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хему, и спрашивали его, нет ли еще чего-нибудь нераскрытого, не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йной силы. Одной группе спрашивающих он ответил: "Конечно нет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ое суеверное представление происходит вследствие ошибоч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боты ума. Не придавайте значения совпадению. "Совпадение" -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ее чем случайность, которая, несмотря на эмоциональ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влекательность, лишена какого-либо интеллектуального значения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ой группе он сказал: "Да, в жизни есть больше, чем вы когда-либ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можете узнать; потому что этого нельзя достичь прям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пространением научной информации, которую я вам давал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ую вы сумеете собрать под моим руководством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 он позаботился о том, чтобы эти две группы не могли обменя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ениями и понять таким образом, что он дал два противоречи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вета. Теперь, когда дети сообщали ему о необъяснимых явлениях,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авал их забвению как не относящиеся к нау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знал, что без опоры на интуицию дети никогда не вырвутся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видимой сети, которой он их опутал, и что интуитивное знание тай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ключенное из их образования, могло быть достигнуто только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ределенной гармонии ума и эмоций. Поэтому он учил их не обращ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имания на изменения состояния ума, ибо, обнаружив, что си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сприятия меняется от часа к часу, они могли бы догадаться, как м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т них утаил. Его обучение лишило их память способности помнить 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явления интуиции, которые были им дарованы, и они были склон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держиваться приготовленных негодяем логических сх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ти, которых этот негодяй неправильно обучал в первой школе, тепер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росли, и, поскольку он позволил им подойти ближе к понима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инной природы жизни, некоторые случайные замечания, сдела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и членам второй школы, поколебали веру последних в науч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ину. Поэтому он спешно собрал тех учеников первой школы, кто ещ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тавался ему верен, и послал их проповедовать невразумитель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ктрины, претендующие на объяснение скрытого механизма жи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тем он обратил внимание учеников второй школы на этих учител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азав: ""Слушайте внимательно, но не забывайте обдумывать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некоторые члены первой школы, порвавшие с учением стар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годяя, возражали им, говоря: "Мы тоже отвергаем эти учения, но 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они неспособны объяснить тайный механизм жизни, который 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щете, не отрицает его существования". Те ответили: "Можете ли 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да изложить тайну в логических терминах?" Однако им было сказа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делать так - значит отрицать ист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да они возразили: "Не истинно то, что не может выдержать холод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ет разума". Немногие, тем не менее, восклицали: "Мы готовы вер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му, что вы говорите нам. Мы считаем вас замечательными". Одна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были так же безнадежно потеряны, как интеллектуальные дет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ителя невразумительных доктрин, поскольку полагались только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бскую доверчивость, а не на интуиц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стема образования пришла в состояние хаоса. Расплодилось сто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ого направлений мысли, что часто говорилось: "Я не могу ник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верять. Я должен разобраться сам, применяя высшую волю"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рый негодяй, заваривший всю эту кашу, процветал подобно безумц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дующемуся действию разрушительных сил. В особенности его куль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ллекта поощрял эгоцентризм и разногласия. А тем, кто еще ощущ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утреннюю неуверенность, чувство неполноты или тягу к чему-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целостному и истинному, он говорил: "Отвлеките свое вним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столюбием!" Он учил их домогаться почестей, денег, имуществ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ксуальных успехов, состязаться с окружающими, предава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бимым занятиям и развлечени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ят, что когда лошадь не может найти траву, она будет есть сено.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имением зеленой травы Истины, они питались сухим сеном, котор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наполнял их кормуш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рик изобретал для них все больше и больше отвлекающих средст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ды, повальные увлечения, различные течения в искусстве, музык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тературе, спортивные соревнования и все виды достижений,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вали им временное облегчение от этого чувства нехватки. Они бы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обны больному, который принимает от своего врача болеутоляющ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редства, поскольку тот уверяет его, что болезнь неизлечима. Или же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туация была подобна ситуации обезьяны с диким яблоком: 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хватила яблоко, лежащее в бутыли, но горлышко слишком узко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тащить руку с яблоком. Из-за бутыли она не может убежать - вскор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е хватают и сажают в мешок. Однако она гордо кричит: "Тем не менее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ня есть яблоко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рагментарное видение жизни, навязанное человечеству стар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годяем, стало теперь общепринятым, а те немногие люди,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ытались указать действительное местопребывание Истины, считали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зумными и легко опровергались при помощи старого аргумента: "Ес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, что вы говорите, истинно, тогда докажите это нам логически!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альшивую монету берут лишь потому, что существует настоящая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огие люди в глубине души знали это. Но они были как де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ожденные в доме, из которого им не разрешалось выходить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еченные бродить из одной комнаты в другую, не зная, что где-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быть другой дом с другой обстановкой и другим видом из о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м не менее, традиция о том, что истинные монеты существуют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ь другой дом, и что некоторые лошади питаются травой, а не сен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хранилась в книге, которая не является книгой, переданной по ли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ямой преемственности от древнего мудреца одному из его потомк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 имени Хуссейн. Хуссейн искал по всему миру, пока не наше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а, который бы хитростью и ловкостью дал учен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ключенному в этой книге, надлежащее выражение: а имен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сравненного муллу Насреддина. Затем эта книга, которая не являла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нигой, была выражена в форме деяний муллы, который не являл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ллой, который одновременно и мудр и глуп, который одновременн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, и множество людей. И, таким образом, учение привлек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имание введенных в заблуждение дет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лла Насреддин разорвал сеть, наброшенную старым негодяем. Иб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можно сжечь книгу, которая не является книгой? Как мож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чинить вред человеку, который является множеством? Как мож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дарить кого-то, когда это ты сам' и есть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учайте похождения муллы Насреддина, проникайте в глуби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нкости! Он подобен дереву, чьи корни питательны и сок живител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ьи листья съедобны, чьи цветы, плоды, ветви и семена, каждые п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ему, являются одним и тем же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жет ли дерево быть человеком, или человек - дерев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FF"/>
        <w:lang w:val="en-US"/>
      </w:rPr>
    </w:pPr>
    <w:r>
      <w:rPr>
        <w:b/>
        <w:color w:val="0000FF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2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1:12:00Z</dcterms:created>
  <dc:creator>User</dc:creator>
  <dc:description/>
  <cp:keywords/>
  <dc:language>en-US</dc:language>
  <cp:lastModifiedBy>User</cp:lastModifiedBy>
  <dcterms:modified xsi:type="dcterms:W3CDTF">2006-12-03T21:31:00Z</dcterms:modified>
  <cp:revision>1</cp:revision>
  <dc:subject/>
  <dc:title>  </dc:title>
</cp:coreProperties>
</file>